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00" w:leader="none"/>
        </w:tabs>
        <w:spacing w:lineRule="auto" w:line="360"/>
        <w:jc w:val="both"/>
        <w:rPr>
          <w:b/>
          <w:b/>
          <w:sz w:val="36"/>
          <w:szCs w:val="36"/>
        </w:rPr>
      </w:pPr>
      <w:r>
        <w:rPr>
          <w:b/>
          <w:sz w:val="36"/>
          <w:szCs w:val="36"/>
        </w:rPr>
        <w:t>La psychose ou les difficultés de penser l’autre et l’ailleurs</w:t>
      </w:r>
    </w:p>
    <w:p>
      <w:pPr>
        <w:pStyle w:val="Normal"/>
        <w:suppressAutoHyphens w:val="true"/>
        <w:spacing w:lineRule="auto" w:line="360"/>
        <w:jc w:val="both"/>
        <w:rPr>
          <w:b/>
          <w:b/>
          <w:sz w:val="28"/>
          <w:szCs w:val="28"/>
          <w:lang w:eastAsia="ar-SA"/>
        </w:rPr>
      </w:pPr>
      <w:r>
        <w:rPr>
          <w:b/>
          <w:sz w:val="28"/>
          <w:szCs w:val="28"/>
          <w:lang w:eastAsia="ar-SA"/>
        </w:rPr>
      </w:r>
    </w:p>
    <w:p>
      <w:pPr>
        <w:pStyle w:val="Normal"/>
        <w:suppressAutoHyphens w:val="true"/>
        <w:spacing w:lineRule="auto" w:line="360"/>
        <w:jc w:val="both"/>
        <w:rPr>
          <w:sz w:val="28"/>
          <w:szCs w:val="28"/>
          <w:lang w:eastAsia="ar-SA"/>
        </w:rPr>
      </w:pPr>
      <w:r>
        <w:rPr>
          <w:sz w:val="28"/>
          <w:szCs w:val="28"/>
          <w:lang w:eastAsia="ar-SA"/>
        </w:rPr>
      </w:r>
    </w:p>
    <w:p>
      <w:pPr>
        <w:pStyle w:val="Normal"/>
        <w:suppressAutoHyphens w:val="true"/>
        <w:spacing w:lineRule="auto" w:line="360"/>
        <w:jc w:val="both"/>
        <w:rPr>
          <w:sz w:val="28"/>
          <w:szCs w:val="28"/>
          <w:lang w:eastAsia="ar-SA"/>
        </w:rPr>
      </w:pPr>
      <w:r>
        <w:rPr>
          <w:sz w:val="28"/>
          <w:szCs w:val="28"/>
          <w:lang w:eastAsia="ar-SA"/>
        </w:rPr>
      </w:r>
    </w:p>
    <w:p>
      <w:pPr>
        <w:pStyle w:val="Normal"/>
        <w:spacing w:lineRule="auto" w:line="360"/>
        <w:jc w:val="both"/>
        <w:rPr>
          <w:b/>
          <w:b/>
          <w:sz w:val="28"/>
          <w:szCs w:val="28"/>
          <w:lang w:eastAsia="ar-SA"/>
        </w:rPr>
      </w:pPr>
      <w:r>
        <w:rPr>
          <w:b/>
          <w:sz w:val="28"/>
          <w:szCs w:val="28"/>
          <w:lang w:eastAsia="ar-SA"/>
        </w:rPr>
      </w:r>
    </w:p>
    <w:p>
      <w:pPr>
        <w:pStyle w:val="Normal"/>
        <w:spacing w:lineRule="auto" w:line="360"/>
        <w:jc w:val="both"/>
        <w:rPr>
          <w:b/>
          <w:b/>
          <w:sz w:val="28"/>
          <w:szCs w:val="28"/>
        </w:rPr>
      </w:pPr>
      <w:r>
        <w:rPr>
          <w:b/>
          <w:sz w:val="28"/>
          <w:szCs w:val="28"/>
        </w:rPr>
      </w:r>
    </w:p>
    <w:p>
      <w:pPr>
        <w:pStyle w:val="Normal"/>
        <w:spacing w:lineRule="auto" w:line="360"/>
        <w:jc w:val="both"/>
        <w:rPr/>
      </w:pPr>
      <w:r>
        <w:rPr>
          <w:b/>
        </w:rPr>
        <w:t xml:space="preserve">1. Prolégomènes : Récit historique et situation d’impasse </w:t>
      </w:r>
    </w:p>
    <w:p>
      <w:pPr>
        <w:pStyle w:val="Normal"/>
        <w:tabs>
          <w:tab w:val="clear" w:pos="708"/>
          <w:tab w:val="left" w:pos="1335" w:leader="none"/>
        </w:tabs>
        <w:spacing w:lineRule="auto" w:line="360"/>
        <w:jc w:val="both"/>
        <w:rPr>
          <w:b/>
          <w:b/>
        </w:rPr>
      </w:pPr>
      <w:r>
        <w:rPr>
          <w:b/>
        </w:rPr>
      </w:r>
    </w:p>
    <w:p>
      <w:pPr>
        <w:pStyle w:val="Normal"/>
        <w:tabs>
          <w:tab w:val="clear" w:pos="708"/>
          <w:tab w:val="left" w:pos="1335" w:leader="none"/>
        </w:tabs>
        <w:spacing w:lineRule="auto" w:line="360"/>
        <w:jc w:val="both"/>
        <w:rPr/>
      </w:pPr>
      <w:r>
        <w:rPr/>
        <w:t xml:space="preserve">Pour cerner une clinique de la psychose, nous proposons, en complément d’une approche </w:t>
      </w:r>
      <w:r>
        <w:rPr>
          <w:i/>
        </w:rPr>
        <w:t>historique</w:t>
      </w:r>
      <w:r>
        <w:rPr/>
        <w:t xml:space="preserve">, de réfléchir à lui articuler une approche </w:t>
      </w:r>
      <w:r>
        <w:rPr>
          <w:i/>
        </w:rPr>
        <w:t>géographique</w:t>
      </w:r>
      <w:r>
        <w:rPr/>
        <w:t>. À côté de l’analyse de l’histoire personnelle du sujet psychotique, il est aussi intéressant d’observer  le rapport qu’il entretient avec l’espace. En effet, lorsqu’on inscrit le travail clinique dans le registre du discours autobiographique – paradigme classique de la méthodologie clinique – on peut dans certaines situations être confronté, au contact du discours délirant, à une impasse relationnelle.</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sz w:val="20"/>
          <w:szCs w:val="20"/>
        </w:rPr>
      </w:pPr>
      <w:r>
        <w:rPr/>
        <w:t>Par moments, le discours de certains patients psychotiques peut se réduire à la simple expression de leur délire et les rendre incapables de parler d’autre chose. Le récit du sujet fait apparaître une identité réduite à une manifestation simple et stéréotypée dont nous devenons spectateur externe. Ce sentiment est superposable à celui décrit par Minkowski lorsqu’il exprime à propos d’un patient « </w:t>
      </w:r>
      <w:r>
        <w:rPr>
          <w:i/>
        </w:rPr>
        <w:t>Je sais tout de lui</w:t>
      </w:r>
      <w:r>
        <w:rPr/>
        <w:t> » (Minkowski, 1933, p. 165). Et comme le souligne Minkowski, un sentiment analogue n’est jamais rencontré même lorsqu’il s’agit d’une personne que nous connaissons fort bien. Ce sentiment d’un savoir omniscient tout à fait improbable à propos d’un homme est aliénant et déstabilisant.</w:t>
      </w:r>
      <w:r>
        <w:rPr>
          <w:sz w:val="20"/>
          <w:szCs w:val="20"/>
        </w:rPr>
        <w:t xml:space="preserve"> </w:t>
      </w:r>
    </w:p>
    <w:p>
      <w:pPr>
        <w:pStyle w:val="Normal"/>
        <w:tabs>
          <w:tab w:val="clear" w:pos="708"/>
          <w:tab w:val="left" w:pos="1335" w:leader="none"/>
        </w:tabs>
        <w:spacing w:lineRule="auto" w:line="360"/>
        <w:jc w:val="both"/>
        <w:rPr>
          <w:sz w:val="20"/>
          <w:szCs w:val="20"/>
        </w:rPr>
      </w:pPr>
      <w:r>
        <w:rPr>
          <w:sz w:val="20"/>
          <w:szCs w:val="20"/>
        </w:rPr>
      </w:r>
    </w:p>
    <w:p>
      <w:pPr>
        <w:pStyle w:val="Normal"/>
        <w:tabs>
          <w:tab w:val="clear" w:pos="708"/>
          <w:tab w:val="left" w:pos="1335" w:leader="none"/>
        </w:tabs>
        <w:spacing w:lineRule="auto" w:line="360"/>
        <w:jc w:val="both"/>
        <w:rPr/>
      </w:pPr>
      <w:r>
        <w:rPr/>
        <w:t>En focalisant notre analyse sur le récit du patient, nous sommes confrontés à une impasse insoluble qui se produit à cause de cette « perte de sens commun » comme le propose aussi Stanghellini (2006). Nous estimons essentiel, face à ce constat d’impasse, de réfléchir à une méthode « topo-analytique » d’analyse de la psychose. Etude géographique donc, qui ne se réduit pas à une réflexion sur l’espace mais intègre forcément aussi la temporalité, le geste et les rythmes.</w:t>
      </w:r>
    </w:p>
    <w:p>
      <w:pPr>
        <w:pStyle w:val="Normal"/>
        <w:tabs>
          <w:tab w:val="clear" w:pos="708"/>
          <w:tab w:val="left" w:pos="1335" w:leader="none"/>
        </w:tabs>
        <w:spacing w:lineRule="auto" w:line="360"/>
        <w:jc w:val="both"/>
        <w:rPr/>
      </w:pPr>
      <w:r>
        <w:rPr/>
        <w:t xml:space="preserve"> </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b/>
        </w:rPr>
        <w:t>2. Le territoire et la ritournelle pour appréhender la géographie psychotique</w:t>
      </w:r>
    </w:p>
    <w:p>
      <w:pPr>
        <w:pStyle w:val="Normal"/>
        <w:tabs>
          <w:tab w:val="clear" w:pos="708"/>
          <w:tab w:val="left" w:pos="1335" w:leader="none"/>
        </w:tabs>
        <w:spacing w:lineRule="auto" w:line="360"/>
        <w:jc w:val="both"/>
        <w:rPr>
          <w:b/>
          <w:b/>
        </w:rPr>
      </w:pPr>
      <w:r>
        <w:rPr>
          <w:b/>
        </w:rPr>
      </w:r>
    </w:p>
    <w:p>
      <w:pPr>
        <w:pStyle w:val="Normal"/>
        <w:tabs>
          <w:tab w:val="clear" w:pos="708"/>
          <w:tab w:val="left" w:pos="1335" w:leader="none"/>
        </w:tabs>
        <w:spacing w:lineRule="auto" w:line="360"/>
        <w:jc w:val="both"/>
        <w:rPr/>
      </w:pPr>
      <w:r>
        <w:rPr/>
        <w:t xml:space="preserve">Gilles Deleuze et Félix Guattari (1980) ont réalisé dans leur ouvrage </w:t>
      </w:r>
      <w:r>
        <w:rPr>
          <w:i/>
        </w:rPr>
        <w:t>Mille plateaux</w:t>
      </w:r>
      <w:r>
        <w:rPr/>
        <w:t xml:space="preserve"> (1980) une étude qui s’apparente à de la « géophilosophie ». Ils sont, particulièrement dans le chapitre onze « De la ritournelle », très  influencés par l’éthologie de von Uexküll, Lorenz ou encore Eibl-Eibesfeldt et cherchent à cerner les questions que posent le territoire et la territorialisation. Ils observent que l’espace objectif est investi par des mouvements d’appropriation et devient « habité » par un acte de territorialisation ; mouvement constitutif qui semble se confondre avec son effet : « </w:t>
      </w:r>
      <w:r>
        <w:rPr>
          <w:i/>
        </w:rPr>
        <w:t xml:space="preserve">Le territoire est en fait un acte qui affecte les milieux et les rythmes, qui les </w:t>
      </w:r>
      <w:r>
        <w:rPr>
          <w:rFonts w:eastAsia="Symbol" w:cs="Symbol" w:ascii="Symbol" w:hAnsi="Symbol"/>
          <w:i/>
        </w:rPr>
        <w:t></w:t>
      </w:r>
      <w:r>
        <w:rPr>
          <w:i/>
        </w:rPr>
        <w:t>territorialise</w:t>
      </w:r>
      <w:r>
        <w:rPr>
          <w:rFonts w:eastAsia="Symbol" w:cs="Symbol" w:ascii="Symbol" w:hAnsi="Symbol"/>
          <w:i/>
        </w:rPr>
        <w:t></w:t>
      </w:r>
      <w:r>
        <w:rPr>
          <w:i/>
        </w:rPr>
        <w:t>. Le territoire est le produit d’une territorialisation des milieux et des rythmes. Il revient au même de demander quand est-ce que les milieux et les rythmes se territorialisent, ou quelle est la différence entre un animal sans territoire et un animal à territoire</w:t>
      </w:r>
      <w:r>
        <w:rPr/>
        <w:t xml:space="preserve"> » (Deleuze &amp; Guattari, 1980, p.386). </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Apparaît une notion essentielle qui est celle des rythmes produits par le sujet qui « territorialise » mais aussi des rythmes induits par le territoire investi. Par un double mouvement en sens opposés, le sujet va habiter un espace et être habité par lui lorsque les mécanismes d’expressivité et de subjectivité peuvent s’exprimer : « </w:t>
      </w:r>
      <w:r>
        <w:rPr>
          <w:i/>
        </w:rPr>
        <w:t>Précisément, il y a territoire dès que des composantes de milieux cessent d’être directionnelles pour devenir dimensionnelles, quand elles cessent d’être fonctionnelles pour devenir expressives. Il y a territoire dès qu’il y a expressivité du rythme. C’est l’émergence de matières d’expression (qualités) qui va définir le territoire</w:t>
      </w:r>
      <w:r>
        <w:rPr/>
        <w:t xml:space="preserve"> » </w:t>
      </w:r>
      <w:r>
        <w:rPr>
          <w:i/>
        </w:rPr>
        <w:t>(Ibid.</w:t>
      </w:r>
      <w:r>
        <w:rPr/>
        <w:t>, p.387).</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 xml:space="preserve">Ces matières d’expressions sont le sifflement des oiseaux autour du nid (la ritournelle dans son acception éthologique première), le chantonnement d’un enfant dans le noir pour appréhender sa peur – « </w:t>
      </w:r>
      <w:r>
        <w:rPr>
          <w:i/>
        </w:rPr>
        <w:t xml:space="preserve">Un enfant dans le noir, saisi par la peur, se rassure en chantonnant. Il marche, s’arrête au gré de sa chanson. Perdu, il s’abrite comme il peut, ou s’oriente tant bien que mal avec sa petite chanson. </w:t>
      </w:r>
      <w:r>
        <w:rPr/>
        <w:t>(…)</w:t>
      </w:r>
      <w:r>
        <w:rPr>
          <w:i/>
        </w:rPr>
        <w:t xml:space="preserve">. Il se peut que l’enfant saute en même temps qu’il chante, il accélère ou ralentit son allure ; mais c’est déjà la chanson qui est elle-même un saut : elle saute du chaos à un début d’ordre dans le chaos </w:t>
      </w:r>
      <w:r>
        <w:rPr/>
        <w:t>(…) » (</w:t>
      </w:r>
      <w:r>
        <w:rPr>
          <w:i/>
          <w:lang w:val="fr-BE"/>
        </w:rPr>
        <w:t>Ibid.</w:t>
      </w:r>
      <w:r>
        <w:rPr/>
        <w:t>, p</w:t>
      </w:r>
      <w:r>
        <w:rPr>
          <w:lang w:val="fr-BE"/>
        </w:rPr>
        <w:t>. 382)</w:t>
      </w:r>
      <w:r>
        <w:rPr/>
        <w:t xml:space="preserve"> – ou encore les affrontements entre animaux dits « territoriaux ». Ces matières d’expressions sont en fait un large panel d’actes et de comportements dans lesquels le sujet territorialisant va puiser. Ces simples gestes de la vie quotidienne vont permettre à  tout un chacun d’attribuer un pouvoir de prédiction relatif dans le comportement des gens que nous connaissons bien  (</w:t>
      </w:r>
      <w:r>
        <w:rPr>
          <w:i/>
        </w:rPr>
        <w:t>dans telle situation, un tel réagirait de la sorte à l’opposé d’un autre qui réagirait bien autrement…</w:t>
      </w:r>
      <w:r>
        <w:rPr/>
        <w:t xml:space="preserve">). Le sujet psychotique, quant à lui, surprendra par son imprévisibilité et son incapacité à prévoir et anticiper les comportements des autres. A l’inverse, à d’autres moments, ses comportements sembleront s’inscrire dans une rythmique stéréotypée et prévisible. Cette sémiologie fine, productrice de sens et de prédiction (l’essentiel ne consistant pas dans la véracité absolue de la prédiction) est un processus psychologique intuitif et automatique qui nous permet d’entrer « naturellement » en interaction sociale et d’attribuer à certaines de nos relations un ordre de prépondérance. De cette manière, nos </w:t>
      </w:r>
      <w:r>
        <w:rPr>
          <w:i/>
        </w:rPr>
        <w:t>proches</w:t>
      </w:r>
      <w:r>
        <w:rPr/>
        <w:t xml:space="preserve"> – terme tout à fait adéquat – sont ceux que nous connaissons le mieux et dont nous pouvons le mieux nous représenter une théorie du fonctionnement psychologique.</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 xml:space="preserve">Ce panel comportemental que nous identifions, s’il trouve son origine dans un compromis entre valeurs culturelles, familiales et personnelles est aussi à situer dans un ancrage biologique évident. Les apports de la neuro-cognition sociale, par exemple, permettent de mettre en évidence qu’un processus en apparence aussi simple que la </w:t>
      </w:r>
      <w:r>
        <w:rPr>
          <w:i/>
        </w:rPr>
        <w:t>reconnaissance des visages</w:t>
      </w:r>
      <w:r>
        <w:rPr/>
        <w:t xml:space="preserve"> (qui est en réalité un enchaînement de mécanismes cognitifs extrêmement complexes que nous parvenons à réaliser de manière tout à fait naturelle) est particulièrement défaillant chez le sujet psychotique (Chambon et Baudouin, 2009 ; Weiss et coll, 2009 ; Schwartz et coll, 2006 ; Trémeau et coll, 2005). Ces études indiquent une incompétence importante pour les sujets schizophrènes à identifier les visages mais aussi plus précisément les émotions sur le visage d’autrui. Ces études indiquent aussi une défaillance chez le psychotique en ce qui concerne la production d’émotions faciales. Ces compétences interrelationnelles sont ici privées des modes de rétroaction et d’ajustement que permettent généralement les émotions identifiées sur le visage d’autrui. Privées de ce feed-back essentiel, les interactions sociales sont moins adéquates et moins performantes. Il n’est ici guère question de rentrer dans le débat insoluble du déterminisme biologique de la psychose. Ce serait se positionner dans une causalité linéaire et génétique alors que la réflexion a plus grande valeur lorsqu’elle est inscrite dans une causalité circulaire (Sami-Ali, 2003). Il nous semble bien plus intéressant d’envisager un ensemble de phénomènes congruents permettant la description la plus fine possible du phénomène psychotique que de se risquer à sélectionner un facteur au détriment d’autres en focalisant l’étude dans un déterminisme unique.</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 xml:space="preserve">La thèse que nous défendions (Englebert &amp; Gauthier, </w:t>
      </w:r>
      <w:r>
        <w:rPr>
          <w:i/>
        </w:rPr>
        <w:t>in press</w:t>
      </w:r>
      <w:r>
        <w:rPr/>
        <w:t xml:space="preserve">) est de discuter de la perte d’un sens et d’un corps </w:t>
      </w:r>
      <w:r>
        <w:rPr>
          <w:i/>
        </w:rPr>
        <w:t>communs</w:t>
      </w:r>
      <w:r>
        <w:rPr/>
        <w:t xml:space="preserve"> et, dès lors, de poser l’ensemble de la problématique de la psychose du côté du social. Bleuler (1911) déjà faisait du retrait social un symptôme majeur de la schizophrénie. Replacer les déficiences du psychotique du côté de l’adaptation sociale correspond aussi aux suggestions de Harlow (1966) lorsqu’il observe des états de confusion mentale et de production d’hallucinations lorsque l’on prive un jeune primate de contact sensoriel. Un tel état de confusion mentale, dans des circonstances similaires, est aussi décrit dans le </w:t>
      </w:r>
      <w:r>
        <w:rPr>
          <w:i/>
        </w:rPr>
        <w:t>Philoctète</w:t>
      </w:r>
      <w:r>
        <w:rPr/>
        <w:t xml:space="preserve"> de Gide (1899). Abandonné sur l'</w:t>
      </w:r>
      <w:hyperlink r:id="rId2">
        <w:r>
          <w:rPr>
            <w:rStyle w:val="InternetLink"/>
            <w:color w:val="000000"/>
            <w:u w:val="none"/>
          </w:rPr>
          <w:t>île de Lemnos</w:t>
        </w:r>
      </w:hyperlink>
      <w:r>
        <w:rPr/>
        <w:t>, Philoctète expérimente tous les maux et toutes les douleurs de l'isolement pour finir par présenter une symptomatologie psychotique franche.</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Nous pouvons donc observer que la territorialisation est intimement liée au social et à la capacité pour le sujet d’intégrer l’autre dans sa géographie intime. Comment être avec les autres au milieu d’un espace ou comment investir un espace au milieu des autres : « </w:t>
      </w:r>
      <w:r>
        <w:rPr>
          <w:i/>
        </w:rPr>
        <w:t>Le territoire, c’est d’abord la distance critique entre deux êtres de même espèce : marquer ses distances. Ce qui est mien, c’est d’abord ma distance, je ne possède que des distances. Je ne veux pas qu’on me touche, je grogne si l’on entre dans mon territoire, je mets des pancartes. La distance critique est un rapport qui découle des matières d’expressions. Il s’agit de maintenir à distance les forces du chaos qui frappent à la porte. Maniérisme : l’ethos est à la fois demeure et manière, partie et style</w:t>
      </w:r>
      <w:r>
        <w:rPr/>
        <w:t> » (Deleuze &amp; Guattari, 1980, p.393). La ritournelle serait donc « </w:t>
      </w:r>
      <w:r>
        <w:rPr>
          <w:i/>
        </w:rPr>
        <w:t xml:space="preserve">le rythme et la mélodie territorialisés, parce que devenus expressifs, </w:t>
      </w:r>
      <w:r>
        <w:rPr>
          <w:rFonts w:eastAsia="Symbol" w:cs="Symbol" w:ascii="Symbol" w:hAnsi="Symbol"/>
          <w:i/>
        </w:rPr>
        <w:t></w:t>
      </w:r>
      <w:r>
        <w:rPr>
          <w:i/>
        </w:rPr>
        <w:t xml:space="preserve"> et devenus expressifs parce que territorialisants</w:t>
      </w:r>
      <w:r>
        <w:rPr/>
        <w:t> »</w:t>
      </w:r>
      <w:r>
        <w:rPr>
          <w:lang w:val="fr-BE"/>
        </w:rPr>
        <w:t xml:space="preserve"> (</w:t>
      </w:r>
      <w:r>
        <w:rPr>
          <w:i/>
          <w:lang w:val="fr-BE"/>
        </w:rPr>
        <w:t>Ibid.</w:t>
      </w:r>
      <w:r>
        <w:rPr/>
        <w:t>, p</w:t>
      </w:r>
      <w:r>
        <w:rPr>
          <w:lang w:val="fr-BE"/>
        </w:rPr>
        <w:t>. 389)</w:t>
      </w:r>
      <w:r>
        <w:rPr/>
        <w:t xml:space="preserve">. </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Il nous faut donc concevoir que le « </w:t>
      </w:r>
      <w:r>
        <w:rPr>
          <w:i/>
        </w:rPr>
        <w:t>Facteur T, le facteur territorialisant</w:t>
      </w:r>
      <w:r>
        <w:rPr/>
        <w:t> »</w:t>
      </w:r>
      <w:r>
        <w:rPr>
          <w:lang w:val="fr-BE"/>
        </w:rPr>
        <w:t xml:space="preserve"> (</w:t>
      </w:r>
      <w:r>
        <w:rPr>
          <w:i/>
          <w:lang w:val="fr-BE"/>
        </w:rPr>
        <w:t>Ibid.</w:t>
      </w:r>
      <w:r>
        <w:rPr/>
        <w:t>, p</w:t>
      </w:r>
      <w:r>
        <w:rPr>
          <w:lang w:val="fr-BE"/>
        </w:rPr>
        <w:t>. 388)</w:t>
      </w:r>
      <w:r>
        <w:rPr/>
        <w:t xml:space="preserve"> trouve terrain d’expression à travers une rythmique que nous ne pouvons concevoir autrement que corporelle et gestuelle : « En un sens général, on appelle ritournelle tout ensemble de matière d’expression qui trace un territoire, et qui se développe en motifs territoriaux, en paysages territoriaux (il y a des ritournelles motrices, gestuelles, optiques, etc.) »</w:t>
      </w:r>
      <w:r>
        <w:rPr>
          <w:lang w:val="fr-BE"/>
        </w:rPr>
        <w:t xml:space="preserve"> (</w:t>
      </w:r>
      <w:r>
        <w:rPr>
          <w:i/>
          <w:lang w:val="fr-BE"/>
        </w:rPr>
        <w:t>Ibid.</w:t>
      </w:r>
      <w:r>
        <w:rPr/>
        <w:t>, p</w:t>
      </w:r>
      <w:r>
        <w:rPr>
          <w:lang w:val="fr-BE"/>
        </w:rPr>
        <w:t>. 397).</w:t>
      </w:r>
      <w:r>
        <w:rPr/>
        <w:t xml:space="preserve"> Deleuze et Guattari rejoignent Bachelard en nous démontrant que le « chez soi » n’est jamais donné et que l’espace vécu est un espace transformé, approprié par la subjectivité du sujet qui l’investit : « </w:t>
      </w:r>
      <w:r>
        <w:rPr>
          <w:i/>
        </w:rPr>
        <w:t>L’espace saisi par l’imagination ne peut rester l’espace indifférent livré à la mesure et à la réflexion du géomètre. Il est vécu. Et il est vécu, non pas dans sa positivité, mais avec toutes les partialités de l’imagination</w:t>
      </w:r>
      <w:r>
        <w:rPr/>
        <w:t xml:space="preserve"> » (Bachelard, 1957, p.17). </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Il convient maintenant de démontrer en quoi la territorialisation et la ritournelle sont des facultés qui permettent une analyse pertinente de la schizophrénie. Postulons, à partir de la sémiologie clinique, que ces patients présentent au travers de l’attitude corporelle, plus particulièrement au niveau de ce que nous appelons le corps relationnel (Gauthier, 1999), un fonctionnement intuitif défaillant. Défaillant ou, du moins, en dehors d’une certaine norme anthropologique : « </w:t>
      </w:r>
      <w:r>
        <w:rPr>
          <w:i/>
        </w:rPr>
        <w:t>Il y a tout un art des poses, des postures, des silhouettes, des pas et des voix. Deux schizophrènes se parlent, ou déambulent, suivant des lois de frontière et de territoire qui peuvent nous échapper</w:t>
      </w:r>
      <w:r>
        <w:rPr/>
        <w:t> » (Deleuze &amp; Guattari, 1980, p.393). Cette proposition concernant une communication idiosyncrasique est très fréquemment rencontrée dans la quotidienneté de l’institution :</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u w:val="single"/>
        </w:rPr>
        <w:t>Vignette clinique</w:t>
      </w:r>
      <w:r>
        <w:rPr/>
        <w:t> :</w:t>
      </w:r>
    </w:p>
    <w:p>
      <w:pPr>
        <w:pStyle w:val="Normal"/>
        <w:tabs>
          <w:tab w:val="clear" w:pos="708"/>
          <w:tab w:val="left" w:pos="1335" w:leader="none"/>
        </w:tabs>
        <w:spacing w:lineRule="auto" w:line="360"/>
        <w:jc w:val="both"/>
        <w:rPr>
          <w:i/>
          <w:i/>
        </w:rPr>
      </w:pPr>
      <w:r>
        <w:rPr>
          <w:i/>
        </w:rPr>
        <w:t>Cet idiotisme s’inscrit dans cette anecdote vécue lors de mes premiers jours en tant que psychologue dans un hôpital psychiatrique sécuritaire. Je suis appelé par un infirmier qui cherche à comprendre les interpellations ostentatoires de deux patients qui habitent dans la même cellule. Ces deux patients, psychotiques chroniques déficitaires, ne sont pas capables de formuler de phrases pour exprimer leur pensée mais nous comprenons bien qu’ils tentent d’exprimer une demande précise. L’intonation de leurs cris et l’émotion qu’ils semblent nous exprimer nous font comprendre qu’ils voudraient quelque chose mais qu’ils sont dans l’impossibilité de le formuler. Alors qu’ils semblent répéter sans cesse les mêmes sons, comme un langage qui nous apparaît inaudible, nous décidons de faire appel à différents collègues espérant qu’ils parviendront à déchiffrer les demandes des deux patients. Après plusieurs minutes de tentatives de déchiffrage, d’interprétation, de réinscription de cette demande dans l’historique institutionnel des derniers jours, nous devons bien reconnaître notre impuissance à entrer en relation avec nos deux patients. Jusqu’au moment où un troisième patient, psychotique lui aussi, semblant amusé par tout le remue-ménage que crée cet épisode, passe la tête dans l’encadrement de la porte et identifie en quelques secondes que ses deux « voisins » doivent se rendre chez le dentiste et qu’ils se plaignent d’avoir été oubliés.</w:t>
      </w:r>
    </w:p>
    <w:p>
      <w:pPr>
        <w:pStyle w:val="Normal"/>
        <w:tabs>
          <w:tab w:val="clear" w:pos="708"/>
          <w:tab w:val="left" w:pos="1335" w:leader="none"/>
        </w:tabs>
        <w:spacing w:lineRule="auto" w:line="360"/>
        <w:jc w:val="both"/>
        <w:rPr>
          <w:i/>
          <w:i/>
        </w:rPr>
      </w:pPr>
      <w:r>
        <w:rPr>
          <w:i/>
        </w:rPr>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Cet épisode met en évidence que lorsque nous parlons de perte de sens commun et de corps commun, il ne peut pas être postulé que la signification exacte se situe du côté seul d’un des deux interlocuteurs (le sujet indemne de psychose) mais qu’une signification, un sens existe chez chaque sujet. Il nous semble plutôt que c’est au niveau de l’</w:t>
      </w:r>
      <w:r>
        <w:rPr>
          <w:i/>
        </w:rPr>
        <w:t>accordage relationnel</w:t>
      </w:r>
      <w:r>
        <w:rPr/>
        <w:t xml:space="preserve">, qui entend des conventions sociales implicites, que se situe la défaillance. Ce distinguo est fondamental car il permet de comprendre que la difficulté du sujet psychotique se situe essentiellement dans le relationnel, la signification relationnelle des événements. C’est bien en cela qu’il ne s’agit pas d’une simple perte de sens mais bien plus d’une perte de sens </w:t>
      </w:r>
      <w:r>
        <w:rPr>
          <w:i/>
        </w:rPr>
        <w:t>commun</w:t>
      </w:r>
      <w:r>
        <w:rPr/>
        <w:t>. Partant de ce constat, les implications thérapeutiques sont évidemment très importantes puisque le problème cesse alors de se poser uniquement sur les déficits du sujet malade pour se poser sur les modes d’entrée en relation proposés par ce sujet mais aussi par son interlocuteur (ici le thérapeute). Ce renversement de perspective permet de penser que c’est aussi le clinicien qui est incompétent pour entrer en relation avec un sujet psychotique qui présente un sens et un corps relationnel en dehors de l’acception commune.</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 xml:space="preserve">En guise d’exemple clinique, nous estimons qu’une observation de la relation de l’individu à l’alimentation peut être une source d’informations pertinentes. Nous estimons que l’alimentation peut être un puissant vecteur d’affect. Les « nourritures affectives » seraient ces aliments pour lesquels, à la valence alimentaire et gustative, sont associées des composantes affectives majeures où éléments culturels et familiaux trouvent un terrain d’expression. C’est ainsi que la région dans laquelle on habite a ses spécialités culinaires alors que la famille habitant cette région donne une interprétation personnelle d’une telle recette et, à l’intérieur même de cette famille, les nouvelles générations ne parviendront jamais à reproduire à l’identique la finesse de la madeleine de la grand-mère. L’alimentation serait donc un besoin biologique essentiel sur lequel serait venu s’étayer non pas une pulsion sexuelle mais plutôt une </w:t>
      </w:r>
      <w:r>
        <w:rPr>
          <w:i/>
        </w:rPr>
        <w:t>signification sociale</w:t>
      </w:r>
      <w:r>
        <w:rPr/>
        <w:t xml:space="preserve">, un </w:t>
      </w:r>
      <w:r>
        <w:rPr>
          <w:i/>
        </w:rPr>
        <w:t>sens commun</w:t>
      </w:r>
      <w:r>
        <w:rPr/>
        <w:t xml:space="preserve"> qui va se transmettre naturellement, intuitivement entre la mère (et le père évidemment) et son enfant et ce, dès le plus jeune âge. Nous avons déjà pu observer à plusieurs reprises chez les sujets psychotiques un « désaccordage » relationnel concernant ces éléments </w:t>
      </w:r>
      <w:r>
        <w:rPr>
          <w:i/>
        </w:rPr>
        <w:t>a priori</w:t>
      </w:r>
      <w:r>
        <w:rPr/>
        <w:t xml:space="preserve"> anodins de la vie quotidienne.</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u w:val="single"/>
        </w:rPr>
        <w:t>Vignette clinique</w:t>
      </w:r>
      <w:r>
        <w:rPr/>
        <w:t> :</w:t>
      </w:r>
    </w:p>
    <w:p>
      <w:pPr>
        <w:pStyle w:val="Normal"/>
        <w:tabs>
          <w:tab w:val="clear" w:pos="708"/>
          <w:tab w:val="left" w:pos="1335" w:leader="none"/>
        </w:tabs>
        <w:spacing w:lineRule="auto" w:line="360"/>
        <w:jc w:val="both"/>
        <w:rPr/>
      </w:pPr>
      <w:r>
        <w:rPr>
          <w:i/>
        </w:rPr>
        <w:t>La mère de Franz, patient psychotique, insiste à de nombreuses reprises pour que la visite que nous devons réaliser avec le patient dans la famille se déroule pendant un temps de midi ; cela lui permettant de préparer les plats préférés de son fils. Lors du repas tant attendu, nous sommes étonné de constater que notre patient mange tout ce qui lui est proposé à l’exception stricte de ce que sa mère présente comme étant ses plats préférés. Il est probable que cette attitude reflète d’autres éléments caractériels ou relationnels mais elle témoigne aussi d’une incapacité pour le patient à saisir la signification affective que semblent représenter les denrées que sa mère lui avait spécialement cuisinées. Analysant le phénomène dans le sens inverse, nous pouvons aussi nous poser des questions sur l’adéquation des propositions de la mère. Une fois de plus, c’est plutôt au niveau relationnel et commun que la problématique semble prendre racine. Ces petits éléments banaux mettent en évidence selon nous une certaine psychopathologie de la vie quotidienne et sont porteurs d’une signification relationnelle et affective majeure.</w:t>
      </w:r>
    </w:p>
    <w:p>
      <w:pPr>
        <w:pStyle w:val="Normal"/>
        <w:tabs>
          <w:tab w:val="clear" w:pos="708"/>
          <w:tab w:val="left" w:pos="1335" w:leader="none"/>
        </w:tabs>
        <w:spacing w:lineRule="auto" w:line="360"/>
        <w:jc w:val="both"/>
        <w:rPr>
          <w:i/>
          <w:i/>
        </w:rPr>
      </w:pPr>
      <w:r>
        <w:rPr>
          <w:i/>
        </w:rPr>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 xml:space="preserve">L’ensemble de ces gestes quotidiens va donc prendre une valeur d’analyse significative dans la problématique du sujet psychotique. C’est à travers l’espace investi, le territoire, et la capacité à faire œuvre de territorialisation et de ritournelles que le sujet psychotique va proposer un mode d’expression où la question centrale devient : </w:t>
      </w:r>
      <w:r>
        <w:rPr>
          <w:i/>
        </w:rPr>
        <w:t>Comment être au milieu des autres ?</w:t>
      </w:r>
      <w:r>
        <w:rPr/>
        <w:t xml:space="preserve"> Cette question qui apparaît de prime abord dans sa composante intuitive, automatique et quasiment inconsciente semble chez le psychotique le submerger. Ce sentiment de déterritorialisation irait de pair avec ce qu’il convient d’appeler une crise identitaire. Le socle social de l’identité propre est ici vacillant ; il y a trouble de l’ajustement corporel et dissolution du corps commun. L’ensemble des conventions sociales </w:t>
      </w:r>
      <w:r>
        <w:rPr>
          <w:i/>
        </w:rPr>
        <w:t>implicites</w:t>
      </w:r>
      <w:r>
        <w:rPr/>
        <w:t xml:space="preserve"> devient un ensemble d’énigmes ou d’impasses </w:t>
      </w:r>
      <w:r>
        <w:rPr>
          <w:i/>
        </w:rPr>
        <w:t>explicites</w:t>
      </w:r>
      <w:r>
        <w:rPr/>
        <w:t xml:space="preserve"> auxquelles le sujet ne parvient pas à répondre.</w:t>
      </w:r>
    </w:p>
    <w:p>
      <w:pPr>
        <w:pStyle w:val="Normal"/>
        <w:tabs>
          <w:tab w:val="clear" w:pos="708"/>
          <w:tab w:val="left" w:pos="1335" w:leader="none"/>
        </w:tabs>
        <w:spacing w:lineRule="auto" w:line="360"/>
        <w:jc w:val="both"/>
        <w:rPr>
          <w:b/>
          <w:b/>
          <w:color w:val="FF0000"/>
          <w:u w:val="single"/>
        </w:rPr>
      </w:pPr>
      <w:r>
        <w:rPr>
          <w:b/>
          <w:color w:val="FF0000"/>
          <w:u w:val="single"/>
        </w:rPr>
      </w:r>
    </w:p>
    <w:p>
      <w:pPr>
        <w:pStyle w:val="Normal"/>
        <w:tabs>
          <w:tab w:val="clear" w:pos="708"/>
          <w:tab w:val="left" w:pos="1335" w:leader="none"/>
        </w:tabs>
        <w:spacing w:lineRule="auto" w:line="360"/>
        <w:jc w:val="both"/>
        <w:rPr>
          <w:b/>
          <w:b/>
          <w:color w:val="FF0000"/>
          <w:u w:val="single"/>
        </w:rPr>
      </w:pPr>
      <w:r>
        <w:rPr>
          <w:b/>
          <w:color w:val="FF0000"/>
          <w:u w:val="single"/>
        </w:rPr>
      </w:r>
    </w:p>
    <w:p>
      <w:pPr>
        <w:pStyle w:val="Normal"/>
        <w:tabs>
          <w:tab w:val="clear" w:pos="708"/>
          <w:tab w:val="left" w:pos="1335" w:leader="none"/>
        </w:tabs>
        <w:spacing w:lineRule="auto" w:line="360"/>
        <w:jc w:val="both"/>
        <w:rPr/>
      </w:pPr>
      <w:r>
        <w:rPr>
          <w:b/>
        </w:rPr>
        <w:t>3. Le temps dans la construction d’un territoire</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 xml:space="preserve">Le phénomène de territorialisation doit aussi pouvoir s’inscrire dans la temporalité. En effet, la ritournelle n’aura d’effet que si elle se répète et s’inscrit dans le temps. Cette inscription temporelle, permettant d’introduire cohérence et articulation entre différents éléments, est une notion essentielle à laquelle Husserl a eu recours pour définir son projet phénoménologique. L’unité même d’un objet, pour apparaître à la conscience, suppose le temps. Husserl (1893) le démontre lorsqu’il décrit l’audition d’une symphonie. Si l’on isole les différentes notes, chacune prise comme une réalité isolée, une idée globale de la phénoménalité de la symphonie est tout simplement impossible. Ce sont l’articulation et l’enchevêtrement des mesures qui vont permettre la perception auditive de la mélodie et d’échapper ainsi à la </w:t>
      </w:r>
      <w:r>
        <w:rPr>
          <w:i/>
        </w:rPr>
        <w:t>monotonie</w:t>
      </w:r>
      <w:r>
        <w:rPr/>
        <w:t xml:space="preserve"> ou à la </w:t>
      </w:r>
      <w:r>
        <w:rPr>
          <w:i/>
        </w:rPr>
        <w:t>cacophonie</w:t>
      </w:r>
      <w:r>
        <w:rPr/>
        <w:t>.</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Il en est de même pour l’appropriation d’un espace par les petits gestes de ritournelle permettant la territorialisation. Il s’agit d’un processus dynamique faisant d’un territoire un bien jamais totalement acquis qui devra se soumettre à l’épreuve du temps et à la subtile dialectique de la différence et la répétition (Deleuze, 1968). De manière à ce qu’un territoire, plus qu’un simple lieu soit surtout la capacité d’investissement de ce lieu dans un décours temporel. Deleuze et Guattari ne proposent pas autre chose lorsqu’ils expliquent qu’« </w:t>
      </w:r>
      <w:r>
        <w:rPr>
          <w:i/>
        </w:rPr>
        <w:t xml:space="preserve">Il appartient à la ritournelle de se concentrer par élimination sur un moment extrêmement bref </w:t>
      </w:r>
      <w:r>
        <w:rPr/>
        <w:t>(…)</w:t>
      </w:r>
      <w:r>
        <w:rPr>
          <w:i/>
        </w:rPr>
        <w:t xml:space="preserve">. La ritournelle fabrique du temps. Elle est le </w:t>
      </w:r>
      <w:r>
        <w:rPr>
          <w:rFonts w:eastAsia="Symbol" w:cs="Symbol" w:ascii="Symbol" w:hAnsi="Symbol"/>
          <w:i/>
        </w:rPr>
        <w:t></w:t>
      </w:r>
      <w:r>
        <w:rPr>
          <w:i/>
        </w:rPr>
        <w:t>temps impliqué</w:t>
      </w:r>
      <w:r>
        <w:rPr>
          <w:rFonts w:eastAsia="Symbol" w:cs="Symbol" w:ascii="Symbol" w:hAnsi="Symbol"/>
          <w:i/>
        </w:rPr>
        <w:t></w:t>
      </w:r>
      <w:r>
        <w:rPr>
          <w:i/>
        </w:rPr>
        <w:t xml:space="preserve"> </w:t>
      </w:r>
      <w:r>
        <w:rPr/>
        <w:t>(…)</w:t>
      </w:r>
      <w:r>
        <w:rPr>
          <w:i/>
        </w:rPr>
        <w:t>. Il n’y a pas le Temps comme forme a priori, mais la ritournelle est la forme a priori du temps, qui fabrique chaque fois des temps différents</w:t>
      </w:r>
      <w:r>
        <w:rPr/>
        <w:t> » (Deleuze &amp; Guattari, 1980, p.431).</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 xml:space="preserve">Le décours temporel permettra d’envisager une projection dans le rapport au territoire et dès lors de choisir de demeurer en cet espace (la répétition) mais aussi de le quitter (la différence). Ce « processus de quotidienneté » serait donc la faculté d’avoir les bases stables qui permettront au sujet d’envisager la survenue du changement. De cette manière, un espace devient un territoire lorsque le sujet sait qu’il peut le quitter avec l’assurance de pouvoir le récupérer par la suite. Ou du moins, ce territoire pourra être re-territorialisé comme le suggèrent Deleuze et Guattari (1980) lorsqu’ils distinguent la déterritorialisation relative et la déterritorialisation absolue : la </w:t>
      </w:r>
      <w:r>
        <w:rPr>
          <w:i/>
        </w:rPr>
        <w:t>relative</w:t>
      </w:r>
      <w:r>
        <w:rPr/>
        <w:t xml:space="preserve"> laisse la perspective de re-territorialiser à l’avenir alors que la déterritorialisation </w:t>
      </w:r>
      <w:r>
        <w:rPr>
          <w:i/>
        </w:rPr>
        <w:t>absolue</w:t>
      </w:r>
      <w:r>
        <w:rPr/>
        <w:t xml:space="preserve"> suggère une perte irrévocable et irrécupérable. La psychose est à considérer comme une déterritorialisation absolue. </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La territorialisation est aussi liée à la faculté de concevoir que l’on existe en un endroit tout en n’y étant pas présent :</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u w:val="single"/>
        </w:rPr>
        <w:t>Vignette cliniqu</w:t>
      </w:r>
      <w:r>
        <w:rPr/>
        <w:t>e :</w:t>
      </w:r>
    </w:p>
    <w:p>
      <w:pPr>
        <w:pStyle w:val="Normal"/>
        <w:tabs>
          <w:tab w:val="clear" w:pos="708"/>
          <w:tab w:val="left" w:pos="1335" w:leader="none"/>
        </w:tabs>
        <w:spacing w:lineRule="auto" w:line="360"/>
        <w:jc w:val="both"/>
        <w:rPr>
          <w:b/>
          <w:b/>
          <w:i/>
          <w:i/>
          <w:u w:val="single"/>
        </w:rPr>
      </w:pPr>
      <w:r>
        <w:rPr>
          <w:i/>
        </w:rPr>
        <w:t>Pierre est un patient que nous rencontrons en milieu carcéral qui a présenté un premier épisode psychotique lorsque des cambrioleurs se sont introduits dans le domicile familial. A l’époque, il a 20 ans et vit chez ses parents. Quelques mois plus tard, il est incarcéré pour une tentative de meurtre perpétrée dans la structure psychiatrique où il avait été hospitalisé. Si nous pouvons d’emblée observer la notion de territoire et de violation de celui-ci dans l’organisation psychologique du sujet, un autre élément retient notre attention lorsque nous rencontrons ses parents en sa compagnie. Après beaucoup d’incompréhensions, nous comprenons que le patient ne parvient pas à concevoir que ses parents continuent d’exister pendant que lui est enfermé (et que le temps est pour lui arrêté). Lorsque les visites sont espacées, il lui est par exemple très éprouvant de constater que les traits du visage de son père ou de sa mère se modifient. Le patient en arrive alors à douter qu’il s’agisse réellement de ses parents. Il semble qu’il ne puisse concevoir que la vie familiale existe tout comme il ne peut envisager que les membres de cette famille discutent à son sujet en dehors des moments où il les voit. Il ne peut comprendre que le sujet existe dans le discours ou les pensées d’autrui. Nous avons le sentiment que, pour ce patient, la réalité extra-carcérale n’existe pas car il ne peut la percevoir. Pierre ferait sien le célèbre aphorisme de Berkeley : « être, c’est être perçu ou percevoir ».</w:t>
      </w:r>
    </w:p>
    <w:p>
      <w:pPr>
        <w:pStyle w:val="Normal"/>
        <w:tabs>
          <w:tab w:val="clear" w:pos="708"/>
          <w:tab w:val="left" w:pos="1335" w:leader="none"/>
        </w:tabs>
        <w:spacing w:lineRule="auto" w:line="360"/>
        <w:jc w:val="both"/>
        <w:rPr>
          <w:b/>
          <w:b/>
          <w:i/>
          <w:i/>
          <w:u w:val="single"/>
        </w:rPr>
      </w:pPr>
      <w:r>
        <w:rPr>
          <w:b/>
          <w:i/>
          <w:u w:val="single"/>
        </w:rPr>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 xml:space="preserve">Le processus de « quotidienneté » est aussi à situer dans le registre de l’intuitif, du machinal, du hors-de-la-conscience. C’est derechef une faculté déficitaire chez le sujet psychotique. À la place du processus de quotidienneté apparaît le « quotidien sans processus » ou, pour reprendre l’exemple husserlien, la monotonie ou la cacophonie au détriment de la mélodie. Ce quotidien sans processus de quotidienneté s’apparente à ce que Sami-Ali appelle le </w:t>
      </w:r>
      <w:r>
        <w:rPr>
          <w:i/>
        </w:rPr>
        <w:t>banal</w:t>
      </w:r>
      <w:r>
        <w:rPr/>
        <w:t>. Ce concept qui s’intéresse au versant pathologique de l’adaptation décrit la tendance à réduire l’identité à l’identique, la différence à la répétition ou le subjectif à l’objectif. Cette tendance paradoxale à être unique en général, à vivre une subjectivité sans sujet semble annihiler les facultés à se projeter dans un espace et un temps qui sont dès lors dépouillés de leurs potentialités imaginaires. Le temps et l’espace ne sont plus considérés que dans leur versant réel induisant forcément une tendance à la répétition stéréotypique : « </w:t>
      </w:r>
      <w:r>
        <w:rPr>
          <w:i/>
        </w:rPr>
        <w:t>C’est cette identité que l’on s’efforce maintenant de recréer, au moyen de la répétition du même, du même son ou de la même couleur, à la faveur d’une rythmique faisant dissoudre le subjectif et l’objectif dans une temporalité spatiale et une spatialité temporelle</w:t>
      </w:r>
      <w:r>
        <w:rPr/>
        <w:t> » (Sami-Ali, 1980, p.12).</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En effet, intrinsèquement liés, temporalité et espace sont alors distendus et leurs complexes interconnexions ne sont plus efficientes, ne permettant plus une projection du sujet en un autre lieu ni en un autre moment. C’est cette entrée dans le banal (que nous distinguons donc ici nettement du processus de quotidienneté par son absence de processus) qui va interdire au psychotique les actes de ritournelle et de territorialisation et, chemin faisant, d’inscription de ce processus dans une temporalité organisatrice.</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Afin de se donner une représentation didactique de la problématique du psychotique dans son rapport à la géographie, il pourrait donc être dit qu’il est un phénoménologue pratiquant l’</w:t>
      </w:r>
      <w:r>
        <w:rPr>
          <w:i/>
        </w:rPr>
        <w:t>épochè</w:t>
      </w:r>
      <w:r>
        <w:rPr/>
        <w:t xml:space="preserve"> de manière radicale. Il s’agirait d’un phénoménologue qui n’aurait pas réussi à résoudre la problématique de l’enchaînement des phénomènes, qui n’aurait pas trouvé dans la temporalité cette valeur organisatrice qui va permettre à partir d’un espace l’émergence d’un territoire ou à partir d’un enchaînement de sons l’audition d’une mélodie. Le psychotique serait donc voué à vaquer du chaos au néant, de la monotonie à la cacophonie sans jamais rencontrer un quotidien-changeant essentiel à la territorialisation et à l’inscription sociale.</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r>
    </w:p>
    <w:p>
      <w:pPr>
        <w:pStyle w:val="Normal"/>
        <w:spacing w:lineRule="auto" w:line="360"/>
        <w:jc w:val="both"/>
        <w:rPr>
          <w:b/>
          <w:b/>
        </w:rPr>
      </w:pPr>
      <w:r>
        <w:rPr>
          <w:b/>
        </w:rPr>
        <w:t>4. Conclusion : la psychose comme une difficulté de penser l’autre et l’ailleurs</w:t>
      </w:r>
    </w:p>
    <w:p>
      <w:pPr>
        <w:pStyle w:val="Normal"/>
        <w:spacing w:lineRule="auto" w:line="360"/>
        <w:jc w:val="both"/>
        <w:rPr>
          <w:b/>
          <w:b/>
        </w:rPr>
      </w:pPr>
      <w:r>
        <w:rPr>
          <w:b/>
        </w:rPr>
      </w:r>
    </w:p>
    <w:p>
      <w:pPr>
        <w:pStyle w:val="Normal"/>
        <w:spacing w:lineRule="auto" w:line="360"/>
        <w:jc w:val="both"/>
        <w:rPr/>
      </w:pPr>
      <w:r>
        <w:rPr/>
        <w:t>A partir d’expériences cliniques, nous avons discuté des facultés d’appropriation de l’espace du sujet psychotique. Face au constat d’impasse que peut provoquer le récit du sujet psychotique, nous proposons une méthodologie alternative axée sur le rapport du sujet à sa propre géographie et à sa faculté de « territorialisation ». Etude territoriale donc, qui ne se réduit pas à une réflexion sur l’espace mais intègre forcément aussi la temporalité, le geste et les rythmes pour, fondamentalement réfléchir au statut épistémique du sens et de la sensation psychotique.</w:t>
      </w:r>
    </w:p>
    <w:p>
      <w:pPr>
        <w:pStyle w:val="Normal"/>
        <w:spacing w:lineRule="auto" w:line="360"/>
        <w:jc w:val="both"/>
        <w:rPr/>
      </w:pPr>
      <w:r>
        <w:rPr/>
        <w:t xml:space="preserve">Les actes, que phénoménologues et éthologues appellent </w:t>
      </w:r>
      <w:r>
        <w:rPr>
          <w:i/>
        </w:rPr>
        <w:t>ritournelle</w:t>
      </w:r>
      <w:r>
        <w:rPr/>
        <w:t xml:space="preserve">, </w:t>
      </w:r>
      <w:r>
        <w:rPr>
          <w:i/>
        </w:rPr>
        <w:t>ajustement social</w:t>
      </w:r>
      <w:r>
        <w:rPr/>
        <w:t xml:space="preserve">, </w:t>
      </w:r>
      <w:r>
        <w:rPr>
          <w:i/>
        </w:rPr>
        <w:t>régulation affective</w:t>
      </w:r>
      <w:r>
        <w:rPr/>
        <w:t xml:space="preserve"> ou encore </w:t>
      </w:r>
      <w:r>
        <w:rPr>
          <w:i/>
        </w:rPr>
        <w:t>intuition relationnelle</w:t>
      </w:r>
      <w:r>
        <w:rPr/>
        <w:t xml:space="preserve">, sont un ensemble de petits gestes quotidiens qui va donc prendre une valeur d’analyse significative dans la problématique du sujet psychotique. C’est donc à travers l’espace investi, le territoire, et la capacité à faire œuvre de territorialisation et de ritournelles que le sujet psychotique va proposer un mode d’expression où la question centrale devient : </w:t>
      </w:r>
      <w:r>
        <w:rPr>
          <w:i/>
        </w:rPr>
        <w:t>comment être au milieu des autres ?</w:t>
      </w:r>
      <w:r>
        <w:rPr/>
        <w:t xml:space="preserve"> Cette question qui apparait à tout-un-chacun dans sa composante intuitive, automatique et quasiment inconsciente semble chez le psychotique le submerger. Ce sentiment de déterritorialisation irait de pair avec ce qu’il convient d’appeler une crise identitaire. Le socle social de l’identité propre est ici vacillant ; il y a trouble de l’ajustement corporel et dissolution du corps commun. L’ensemble des conventions sociales </w:t>
      </w:r>
      <w:r>
        <w:rPr>
          <w:i/>
        </w:rPr>
        <w:t>implicites</w:t>
      </w:r>
      <w:r>
        <w:rPr/>
        <w:t xml:space="preserve"> devient un ensemble d’énigmes ou d’impasses </w:t>
      </w:r>
      <w:r>
        <w:rPr>
          <w:i/>
        </w:rPr>
        <w:t>explicites</w:t>
      </w:r>
      <w:r>
        <w:rPr/>
        <w:t xml:space="preserve"> auxquelles le sujet ne parvient pas à répondre.</w:t>
      </w:r>
    </w:p>
    <w:p>
      <w:pPr>
        <w:pStyle w:val="Normal"/>
        <w:spacing w:lineRule="auto" w:line="360"/>
        <w:jc w:val="both"/>
        <w:rPr/>
      </w:pPr>
      <w:r>
        <w:rPr/>
      </w:r>
    </w:p>
    <w:p>
      <w:pPr>
        <w:pStyle w:val="Normal"/>
        <w:tabs>
          <w:tab w:val="clear" w:pos="708"/>
          <w:tab w:val="left" w:pos="1335" w:leader="none"/>
        </w:tabs>
        <w:spacing w:lineRule="auto" w:line="360"/>
        <w:jc w:val="both"/>
        <w:rPr/>
      </w:pPr>
      <w:r>
        <w:rPr/>
        <w:t xml:space="preserve">Nous avons aussi montré que le phénomène de territorialisation doit pouvoir s’inscrire dans la temporalité. En effet, la territorialisation n’aura d’effet que si elle se répète, s’inscrivant alors dans le temps. Cette inscription temporelle, permet d’introduire cohérence et articulation entre différents événements. L’unité même d’un objet, pour apparaître à la conscience, suppose le temps. Husserl le démontre en décrivant l’audition d’une mélodie. Si l’on isole les différentes notes, chacune prise comme une réalité isolée, une idée globale de la phénoménalité de la mélodie est tout simplement impossible. Ce sont l’articulation et l’enchevêtrement des mesures qui vont permettre la perception auditive de la mélodie et d’échapper à la </w:t>
      </w:r>
      <w:r>
        <w:rPr>
          <w:i/>
        </w:rPr>
        <w:t>monotonie</w:t>
      </w:r>
      <w:r>
        <w:rPr/>
        <w:t xml:space="preserve"> ou la </w:t>
      </w:r>
      <w:r>
        <w:rPr>
          <w:i/>
        </w:rPr>
        <w:t>cacophonie</w:t>
      </w:r>
      <w:r>
        <w:rPr/>
        <w:t>. Le psychotique serait voué à vaquer du chaos au néant, de cette monotonie à la cacophonie sans jamais rencontrer un « quotidien-changeant » essentiel à la territorialisation et à l’inscription sociale.</w:t>
      </w:r>
    </w:p>
    <w:p>
      <w:pPr>
        <w:pStyle w:val="Normal"/>
        <w:tabs>
          <w:tab w:val="clear" w:pos="708"/>
          <w:tab w:val="left" w:pos="1335" w:leader="none"/>
        </w:tabs>
        <w:spacing w:lineRule="auto" w:line="360"/>
        <w:jc w:val="both"/>
        <w:rPr/>
      </w:pPr>
      <w:r>
        <w:rPr/>
      </w:r>
    </w:p>
    <w:p>
      <w:pPr>
        <w:pStyle w:val="Normal"/>
        <w:tabs>
          <w:tab w:val="clear" w:pos="708"/>
          <w:tab w:val="left" w:pos="1335" w:leader="none"/>
        </w:tabs>
        <w:spacing w:lineRule="auto" w:line="360"/>
        <w:jc w:val="both"/>
        <w:rPr/>
      </w:pPr>
      <w:r>
        <w:rPr/>
        <w:t>L’ensemble de ces arguments théorico-cliniques nous permet d’émettre l’hypothèse, dans la lignée de celles sur la « psychopathologie du sens commun » (Stanghellini, 2006) ou encore de la « perte de l’évidence naturelle » (Blankenburg, 1991) que le sujet psychotique présente comme trouble principal une difficulté à penser l’autre et l’ailleurs. Altérité et territoire qui sont, nous l’avons montré, deux notions plus qu’intimement lié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248" w:firstLine="708"/>
        <w:jc w:val="both"/>
        <w:rPr/>
      </w:pPr>
      <w:r>
        <w:rPr/>
        <w:t>Jérôme Englebert (Université de Liège)</w:t>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jc w:val="both"/>
        <w:rPr/>
      </w:pPr>
      <w:r>
        <w:rPr>
          <w:b/>
        </w:rPr>
        <w:t>Références bibliographiques</w:t>
      </w:r>
      <w:r>
        <w:rPr/>
        <w:t> :</w:t>
      </w:r>
    </w:p>
    <w:p>
      <w:pPr>
        <w:pStyle w:val="Normal"/>
        <w:spacing w:lineRule="auto" w:line="360"/>
        <w:jc w:val="both"/>
        <w:rPr>
          <w:lang w:val="fr-BE"/>
        </w:rPr>
      </w:pPr>
      <w:r>
        <w:rPr>
          <w:lang w:val="fr-BE"/>
        </w:rPr>
      </w:r>
    </w:p>
    <w:p>
      <w:pPr>
        <w:pStyle w:val="Normal"/>
        <w:spacing w:lineRule="auto" w:line="360"/>
        <w:jc w:val="both"/>
        <w:rPr/>
      </w:pPr>
      <w:r>
        <w:rPr>
          <w:lang w:val="fr-BE"/>
        </w:rPr>
        <w:t>Bachelard, G.</w:t>
      </w:r>
      <w:r>
        <w:rPr>
          <w:smallCaps/>
          <w:lang w:val="fr-BE"/>
        </w:rPr>
        <w:t xml:space="preserve"> </w:t>
      </w:r>
      <w:r>
        <w:rPr/>
        <w:t>(1957).</w:t>
      </w:r>
      <w:r>
        <w:rPr>
          <w:lang w:val="fr-BE"/>
        </w:rPr>
        <w:t xml:space="preserve"> </w:t>
      </w:r>
      <w:r>
        <w:rPr>
          <w:i/>
          <w:lang w:val="fr-BE"/>
        </w:rPr>
        <w:t>La poétique de l’espace</w:t>
      </w:r>
      <w:r>
        <w:rPr>
          <w:lang w:val="fr-BE"/>
        </w:rPr>
        <w:t>. Paris</w:t>
      </w:r>
      <w:hyperlink r:id="rId3">
        <w:r>
          <w:rPr>
            <w:rStyle w:val="InternetLink"/>
            <w:color w:val="000000"/>
            <w:u w:val="none"/>
          </w:rPr>
          <w:t>, PUF</w:t>
        </w:r>
      </w:hyperlink>
      <w:r>
        <w:rPr>
          <w:lang w:val="fr-BE"/>
        </w:rPr>
        <w:t>, 2004.</w:t>
      </w:r>
    </w:p>
    <w:p>
      <w:pPr>
        <w:pStyle w:val="Normal"/>
        <w:spacing w:lineRule="auto" w:line="360"/>
        <w:jc w:val="both"/>
        <w:rPr/>
      </w:pPr>
      <w:r>
        <w:rPr/>
        <w:t xml:space="preserve">Blankenburg W. (1991). </w:t>
      </w:r>
      <w:r>
        <w:rPr>
          <w:i/>
        </w:rPr>
        <w:t>La perte de l’évidence naturelle</w:t>
      </w:r>
      <w:r>
        <w:rPr/>
        <w:t>. Paris, PUF.</w:t>
      </w:r>
    </w:p>
    <w:p>
      <w:pPr>
        <w:pStyle w:val="Normal"/>
        <w:spacing w:lineRule="auto" w:line="360"/>
        <w:jc w:val="both"/>
        <w:rPr/>
      </w:pPr>
      <w:r>
        <w:rPr/>
        <w:t xml:space="preserve">Bleuler, E. (1911). </w:t>
      </w:r>
      <w:r>
        <w:rPr>
          <w:i/>
        </w:rPr>
        <w:t>Dementia praecox ou groupe des schizophrénies</w:t>
      </w:r>
      <w:r>
        <w:rPr/>
        <w:t>. Paris, EPEL, 2001.</w:t>
      </w:r>
    </w:p>
    <w:p>
      <w:pPr>
        <w:pStyle w:val="Normal"/>
        <w:spacing w:lineRule="auto" w:line="360"/>
        <w:jc w:val="both"/>
        <w:rPr/>
      </w:pPr>
      <w:r>
        <w:rPr/>
        <w:t xml:space="preserve">Chambon, V. et Baudouin, J.-Y. (2009). Reconnaissance de l’émotion faciale et schizophrénie. </w:t>
      </w:r>
      <w:r>
        <w:rPr>
          <w:i/>
        </w:rPr>
        <w:t>Evolution psychiatrique</w:t>
      </w:r>
      <w:r>
        <w:rPr/>
        <w:t>, 74, 123-35.</w:t>
      </w:r>
    </w:p>
    <w:p>
      <w:pPr>
        <w:pStyle w:val="Normal"/>
        <w:spacing w:lineRule="auto" w:line="360"/>
        <w:jc w:val="both"/>
        <w:rPr>
          <w:lang w:val="fr-BE"/>
        </w:rPr>
      </w:pPr>
      <w:r>
        <w:rPr/>
        <w:t xml:space="preserve">Deleuze, G. (1968). </w:t>
      </w:r>
      <w:r>
        <w:rPr>
          <w:i/>
        </w:rPr>
        <w:t>Différence et répétition</w:t>
      </w:r>
      <w:r>
        <w:rPr/>
        <w:t>. Paris, PUF, 2000.</w:t>
      </w:r>
    </w:p>
    <w:p>
      <w:pPr>
        <w:pStyle w:val="Normal"/>
        <w:spacing w:lineRule="auto" w:line="360"/>
        <w:jc w:val="both"/>
        <w:rPr/>
      </w:pPr>
      <w:r>
        <w:rPr>
          <w:lang w:val="fr-BE"/>
        </w:rPr>
        <w:t xml:space="preserve">Deleuze, G et Guattari, F. (1980). </w:t>
      </w:r>
      <w:r>
        <w:rPr>
          <w:i/>
          <w:lang w:val="fr-BE"/>
        </w:rPr>
        <w:t>Mille plateaux</w:t>
      </w:r>
      <w:r>
        <w:rPr>
          <w:lang w:val="fr-BE"/>
        </w:rPr>
        <w:t>. Paris, Éditions de Minuit.</w:t>
      </w:r>
    </w:p>
    <w:p>
      <w:pPr>
        <w:pStyle w:val="Normal"/>
        <w:spacing w:lineRule="auto" w:line="360"/>
        <w:jc w:val="both"/>
        <w:rPr/>
      </w:pPr>
      <w:r>
        <w:rPr/>
        <w:t xml:space="preserve">Demaret, A. (1979). </w:t>
      </w:r>
      <w:r>
        <w:rPr>
          <w:i/>
        </w:rPr>
        <w:t>Ethologie et psychiatrie</w:t>
      </w:r>
      <w:r>
        <w:rPr/>
        <w:t>. Bruxelles, Mardaga.</w:t>
      </w:r>
    </w:p>
    <w:p>
      <w:pPr>
        <w:pStyle w:val="Normal"/>
        <w:spacing w:lineRule="auto" w:line="360"/>
        <w:jc w:val="both"/>
        <w:rPr/>
      </w:pPr>
      <w:r>
        <w:rPr/>
        <w:t xml:space="preserve">Englebert. J. &amp; Gauthier. J.-M. (In press). Géographie et psychose : territoire et perte du corps commun. </w:t>
      </w:r>
      <w:r>
        <w:rPr>
          <w:i/>
        </w:rPr>
        <w:t>Ann Med Psychol</w:t>
      </w:r>
      <w:r>
        <w:rPr/>
        <w:t>.</w:t>
      </w:r>
    </w:p>
    <w:p>
      <w:pPr>
        <w:pStyle w:val="Normal"/>
        <w:spacing w:lineRule="auto" w:line="360"/>
        <w:jc w:val="both"/>
        <w:rPr/>
      </w:pPr>
      <w:r>
        <w:rPr/>
        <w:t xml:space="preserve">Gauthier, J.-M. (1999). </w:t>
      </w:r>
      <w:r>
        <w:rPr>
          <w:i/>
        </w:rPr>
        <w:t>Le corps de l’enfant psychotique</w:t>
      </w:r>
      <w:r>
        <w:rPr/>
        <w:t>. Paris. Dunod.</w:t>
      </w:r>
    </w:p>
    <w:p>
      <w:pPr>
        <w:pStyle w:val="Normal"/>
        <w:spacing w:lineRule="auto" w:line="360"/>
        <w:jc w:val="both"/>
        <w:rPr>
          <w:lang w:val="en-GB"/>
        </w:rPr>
      </w:pPr>
      <w:r>
        <w:rPr/>
        <w:t xml:space="preserve">Gide, A. (1899). </w:t>
      </w:r>
      <w:r>
        <w:rPr>
          <w:i/>
        </w:rPr>
        <w:t>Philoctète</w:t>
      </w:r>
      <w:r>
        <w:rPr/>
        <w:t xml:space="preserve">. </w:t>
      </w:r>
      <w:r>
        <w:rPr>
          <w:lang w:val="en-GB"/>
        </w:rPr>
        <w:t>Paris, Gallimard, 1948.</w:t>
      </w:r>
    </w:p>
    <w:p>
      <w:pPr>
        <w:pStyle w:val="Normal"/>
        <w:spacing w:lineRule="auto" w:line="360"/>
        <w:jc w:val="both"/>
        <w:rPr>
          <w:iCs/>
        </w:rPr>
      </w:pPr>
      <w:r>
        <w:rPr>
          <w:lang w:val="en-GB"/>
        </w:rPr>
        <w:t xml:space="preserve">Harlow, H.F. (1966). </w:t>
      </w:r>
      <w:r>
        <w:rPr/>
        <w:t xml:space="preserve">Effet de la privation précoce des contacts sociaux chez les primates (résumé des travaux publiés en anglais entre 1958 et 1963), in </w:t>
      </w:r>
      <w:r>
        <w:rPr>
          <w:i/>
        </w:rPr>
        <w:t>Revue Médicale de Psychosomatique</w:t>
      </w:r>
      <w:r>
        <w:rPr/>
        <w:t>,8 (1).</w:t>
      </w:r>
    </w:p>
    <w:p>
      <w:pPr>
        <w:pStyle w:val="Normal"/>
        <w:spacing w:lineRule="auto" w:line="360"/>
        <w:jc w:val="both"/>
        <w:rPr/>
      </w:pPr>
      <w:r>
        <w:rPr>
          <w:iCs/>
        </w:rPr>
        <w:t xml:space="preserve">Husserl, E. (1893-1917). </w:t>
      </w:r>
      <w:r>
        <w:rPr>
          <w:i/>
          <w:iCs/>
        </w:rPr>
        <w:t>Sur la phénoménologie de la conscience intime du temps</w:t>
      </w:r>
      <w:r>
        <w:rPr/>
        <w:t xml:space="preserve">. </w:t>
      </w:r>
      <w:r>
        <w:rPr>
          <w:lang w:val="en-GB"/>
        </w:rPr>
        <w:t>Grenoble, Million, 2003.</w:t>
      </w:r>
    </w:p>
    <w:p>
      <w:pPr>
        <w:pStyle w:val="Normal"/>
        <w:spacing w:lineRule="auto" w:line="360"/>
        <w:jc w:val="both"/>
        <w:rPr/>
      </w:pPr>
      <w:r>
        <w:rPr/>
        <w:t xml:space="preserve">Minkowski, E. (1933). </w:t>
      </w:r>
      <w:r>
        <w:rPr>
          <w:i/>
        </w:rPr>
        <w:t>Le temps vécu</w:t>
      </w:r>
      <w:r>
        <w:rPr/>
        <w:t>, Paris, PUF, 2005.</w:t>
      </w:r>
    </w:p>
    <w:p>
      <w:pPr>
        <w:pStyle w:val="Normal"/>
        <w:spacing w:lineRule="auto" w:line="360"/>
        <w:jc w:val="both"/>
        <w:rPr/>
      </w:pPr>
      <w:r>
        <w:rPr/>
        <w:t xml:space="preserve">Sami-Ali. (1980). </w:t>
      </w:r>
      <w:r>
        <w:rPr>
          <w:i/>
        </w:rPr>
        <w:t>Le banal</w:t>
      </w:r>
      <w:r>
        <w:rPr/>
        <w:t>, Paris, Gallimard.</w:t>
      </w:r>
    </w:p>
    <w:p>
      <w:pPr>
        <w:pStyle w:val="Normal"/>
        <w:spacing w:lineRule="auto" w:line="360"/>
        <w:jc w:val="both"/>
        <w:rPr/>
      </w:pPr>
      <w:r>
        <w:rPr/>
        <w:t xml:space="preserve">Sami-Ali. (2003). </w:t>
      </w:r>
      <w:r>
        <w:rPr>
          <w:i/>
        </w:rPr>
        <w:t>Corps et âme : Pratique de la théorie relationnelle</w:t>
      </w:r>
      <w:r>
        <w:rPr/>
        <w:t>, Paris, Dunod.</w:t>
      </w:r>
    </w:p>
    <w:p>
      <w:pPr>
        <w:pStyle w:val="Normal"/>
        <w:spacing w:lineRule="auto" w:line="360"/>
        <w:jc w:val="both"/>
        <w:rPr/>
      </w:pPr>
      <w:r>
        <w:rPr>
          <w:lang w:val="de-DE"/>
        </w:rPr>
        <w:t xml:space="preserve">Schwartz, B.L., Mastropaolo, J., Rosse, R.B., Mathis, G. et Deutsch, S.I. (2006). Imitation of facial expressions in schizophrenia. </w:t>
      </w:r>
      <w:r>
        <w:rPr>
          <w:i/>
          <w:lang w:val="de-DE"/>
        </w:rPr>
        <w:t>Psychiatr Res</w:t>
      </w:r>
      <w:r>
        <w:rPr>
          <w:lang w:val="de-DE"/>
        </w:rPr>
        <w:t>, 145, 87-94.</w:t>
      </w:r>
    </w:p>
    <w:p>
      <w:pPr>
        <w:pStyle w:val="Normal"/>
        <w:spacing w:lineRule="auto" w:line="360"/>
        <w:jc w:val="both"/>
        <w:rPr>
          <w:lang w:val="de-DE"/>
        </w:rPr>
      </w:pPr>
      <w:r>
        <w:rPr>
          <w:lang w:val="de-DE"/>
        </w:rPr>
        <w:t xml:space="preserve">Stanghellini, G. (2006). </w:t>
      </w:r>
      <w:r>
        <w:rPr>
          <w:i/>
          <w:lang w:val="de-DE"/>
        </w:rPr>
        <w:t>Psicopathologia del senso comune</w:t>
      </w:r>
      <w:r>
        <w:rPr>
          <w:lang w:val="de-DE"/>
        </w:rPr>
        <w:t>. Milan, Cortina.</w:t>
      </w:r>
    </w:p>
    <w:p>
      <w:pPr>
        <w:pStyle w:val="Normal"/>
        <w:spacing w:lineRule="auto" w:line="360"/>
        <w:jc w:val="both"/>
        <w:rPr/>
      </w:pPr>
      <w:r>
        <w:rPr/>
        <w:t xml:space="preserve">Trémeau, F., Malaspina, D., Duval, F., Correa, H., Hager-Budny, M., Coin-Bariou, L. et coll. (2005). </w:t>
      </w:r>
      <w:r>
        <w:rPr>
          <w:lang w:val="en-GB"/>
        </w:rPr>
        <w:t xml:space="preserve">Facial expressiveness in patients with schizophrenia compared to depressed pateints and nonpatient comparison subjects. </w:t>
      </w:r>
      <w:r>
        <w:rPr>
          <w:i/>
        </w:rPr>
        <w:t>Am J Psychiatry</w:t>
      </w:r>
      <w:r>
        <w:rPr/>
        <w:t>, 162, 92-101.</w:t>
      </w:r>
    </w:p>
    <w:p>
      <w:pPr>
        <w:pStyle w:val="Normal"/>
        <w:spacing w:lineRule="auto" w:line="360"/>
        <w:jc w:val="both"/>
        <w:rPr/>
      </w:pPr>
      <w:r>
        <w:rPr/>
        <w:t xml:space="preserve">Weiss, T., Baudouin, J.-Y. et Demily, C. (2009). Production d’émotions faciales dans la schizophrénie. </w:t>
      </w:r>
      <w:r>
        <w:rPr>
          <w:i/>
        </w:rPr>
        <w:t>Evolution psychiatrique</w:t>
      </w:r>
      <w:r>
        <w:rPr/>
        <w:t>, 74, 137-44.</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Citecrochet1">
    <w:name w:val="cite_croche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Lemnos" TargetMode="External"/><Relationship Id="rId3" Type="http://schemas.openxmlformats.org/officeDocument/2006/relationships/hyperlink" Target="http://bsf.spp.asso.fr/Reference.htm?numrec=19191912491919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15:00Z</dcterms:created>
  <dc:creator>test</dc:creator>
  <dc:description/>
  <dc:language>en-US</dc:language>
  <cp:lastModifiedBy>Aude_Meziani</cp:lastModifiedBy>
  <cp:lastPrinted>2011-06-20T10:32:00Z</cp:lastPrinted>
  <dcterms:modified xsi:type="dcterms:W3CDTF">2013-06-18T12:15:00Z</dcterms:modified>
  <cp:revision>2</cp:revision>
  <dc:subject/>
  <dc:title># Caractéristique résiduelle évidente de sa schizophrénie</dc:title>
</cp:coreProperties>
</file>