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s>
        <w:spacing w:lineRule="auto" w:line="360"/>
        <w:jc w:val="both"/>
        <w:rPr/>
      </w:pPr>
      <w:r>
        <w:rPr/>
        <w:t>Fragments de mondes et possibles du sujet dans les fictions d’Eric Chevillard, de Kazuo Ishiguro et d’Antoine Volodine</w:t>
      </w:r>
    </w:p>
    <w:p>
      <w:pPr>
        <w:pStyle w:val="Normal"/>
        <w:tabs>
          <w:tab w:val="clear" w:pos="709"/>
          <w:tab w:val="left" w:pos="5245" w:leader="none"/>
        </w:tabs>
        <w:spacing w:lineRule="auto" w:line="360"/>
        <w:jc w:val="both"/>
        <w:rPr>
          <w:color w:val="800000"/>
        </w:rPr>
      </w:pPr>
      <w:r>
        <w:rPr>
          <w:color w:val="800000"/>
        </w:rPr>
      </w:r>
    </w:p>
    <w:p>
      <w:pPr>
        <w:pStyle w:val="Normal"/>
        <w:spacing w:lineRule="auto" w:line="360"/>
        <w:jc w:val="both"/>
        <w:rPr/>
      </w:pPr>
      <w:r>
        <w:rPr/>
        <w:t>L’intérêt de l’application de la théorie des mondes possibles à la réflexion sur la fiction réside dans le fait que ce modèle se prête à la conceptualisation d’un certain nombre de points que la narratologie classique, telle qu’elle a été développée à partir des écrits de Gérard Genette, ne permet pas d’aborder. Des notions comme la relation d’accessibilité à un univers fictionnel ou encore la prolifération de différents mondes possibles – les désirs des personnages, leurs croyances, espoirs et hypothèses – à l’intérieur d’un même univers permettent de théoriser des aspects inédits et des chercheurs comme Marie-Laure Ryan ou encore David Herman</w:t>
      </w:r>
      <w:r>
        <w:rPr>
          <w:rStyle w:val="FootnoteCharacters"/>
          <w:rStyle w:val="FootnoteAnchor"/>
        </w:rPr>
        <w:footnoteReference w:id="2"/>
      </w:r>
      <w:r>
        <w:rPr/>
        <w:t xml:space="preserve"> ont montré que ce modèle peut enrichir considérablement les approches et analyses plus classiques. </w:t>
      </w:r>
    </w:p>
    <w:p>
      <w:pPr>
        <w:pStyle w:val="Normal"/>
        <w:spacing w:lineRule="auto" w:line="360"/>
        <w:jc w:val="both"/>
        <w:rPr/>
      </w:pPr>
      <w:r>
        <w:rPr/>
        <w:t>Dans le cadre de ma thèse, il s’agira de voir si ce modèle peut s’appliquer à un corpus plus irréaliste. J’essaierai de montrer que le modèle des mondes possibles, à condition de l’utiliser à bon escient et de faire table rase de quelques applications trop ou pas assez rigoureuses</w:t>
      </w:r>
      <w:r>
        <w:rPr>
          <w:rStyle w:val="FootnoteCharacters"/>
          <w:rStyle w:val="FootnoteAnchor"/>
        </w:rPr>
        <w:footnoteReference w:id="3"/>
      </w:r>
      <w:r>
        <w:rPr/>
        <w:t>, est bien plus fructueux qu’une approche mimétique du roman.</w:t>
      </w:r>
    </w:p>
    <w:p>
      <w:pPr>
        <w:pStyle w:val="Normal"/>
        <w:spacing w:lineRule="auto" w:line="360"/>
        <w:jc w:val="both"/>
        <w:rPr/>
      </w:pPr>
      <w:r>
        <w:rPr/>
        <w:t>Au premier abord, les fictions d’Antoine Volodine, de Kazuo Ishiguro et d’Eric Chevillard</w:t>
      </w:r>
      <w:r>
        <w:rPr>
          <w:rStyle w:val="FootnoteCharacters"/>
          <w:rStyle w:val="FootnoteAnchor"/>
        </w:rPr>
        <w:footnoteReference w:id="4"/>
      </w:r>
      <w:r>
        <w:rPr/>
        <w:t xml:space="preserve"> contrecarrent cette conception d’une fiction vue comme monde possible, avec ses lois, ses habitants et son existence stable,</w:t>
      </w:r>
      <w:ins w:id="0" w:author="Jeff Schinker" w:date="2011-09-18T21:36:00Z">
        <w:r>
          <w:rPr/>
          <w:t xml:space="preserve"> </w:t>
        </w:r>
      </w:ins>
      <w:r>
        <w:rPr/>
        <w:t xml:space="preserve">par le nombre de bizarreries ontologiques qui font que ces univers tendent toujours vers l’entropie et ruinent </w:t>
      </w:r>
      <w:r>
        <w:rPr>
          <w:i/>
        </w:rPr>
        <w:t xml:space="preserve">a priori </w:t>
      </w:r>
      <w:r>
        <w:rPr/>
        <w:t xml:space="preserve">toute entreprise d’analyse rationnelle. </w:t>
      </w:r>
    </w:p>
    <w:p>
      <w:pPr>
        <w:pStyle w:val="Normal"/>
        <w:spacing w:lineRule="auto" w:line="360"/>
        <w:jc w:val="both"/>
        <w:rPr/>
      </w:pPr>
      <w:r>
        <w:rPr/>
        <w:t>Il semble</w:t>
      </w:r>
      <w:ins w:id="1" w:author="Windows User" w:date="2011-09-17T19:02:00Z">
        <w:r>
          <w:rPr/>
          <w:t xml:space="preserve"> –</w:t>
        </w:r>
      </w:ins>
      <w:r>
        <w:rPr/>
        <w:t xml:space="preserve"> et c’est une hypothèse que j’élabore ici</w:t>
      </w:r>
      <w:ins w:id="2" w:author="Windows User" w:date="2011-09-17T19:02:00Z">
        <w:r>
          <w:rPr/>
          <w:t xml:space="preserve"> –</w:t>
        </w:r>
      </w:ins>
      <w:r>
        <w:rPr/>
        <w:t xml:space="preserve"> que la fiction contemporaine dite d’avant-garde repren</w:t>
      </w:r>
      <w:ins w:id="3" w:author="Windows User" w:date="2011-09-17T19:02:00Z">
        <w:r>
          <w:rPr/>
          <w:t>ne</w:t>
        </w:r>
      </w:ins>
      <w:r>
        <w:rPr/>
        <w:t xml:space="preserve"> certaines des expérimentations postmodernistes pour pousser aux limites du possible la reconstitution d’un monde fictionnel cohérent. Il faudrait dans ce contexte parler de fragments de mondes</w:t>
      </w:r>
      <w:r>
        <w:rPr>
          <w:rStyle w:val="FootnoteCharacters"/>
          <w:rStyle w:val="FootnoteAnchor"/>
        </w:rPr>
        <w:footnoteReference w:id="5"/>
      </w:r>
      <w:r>
        <w:rPr/>
        <w:t xml:space="preserve"> tout en s’interrogeant de manière détaillée sur leur agencement, leur juxtaposition, voire leur superposition</w:t>
      </w:r>
      <w:ins w:id="4" w:author="Windows User" w:date="2011-09-17T19:03:00Z">
        <w:r>
          <w:rPr/>
          <w:t>,</w:t>
        </w:r>
      </w:ins>
      <w:r>
        <w:rPr/>
        <w:t xml:space="preserve"> afin de pouvoir expliquer </w:t>
      </w:r>
      <w:ins w:id="5" w:author="Jeff Schinker" w:date="2011-09-18T21:02:00Z">
        <w:r>
          <w:rPr/>
          <w:t xml:space="preserve">comment se construisent </w:t>
        </w:r>
      </w:ins>
      <w:r>
        <w:rPr/>
        <w:t xml:space="preserve">ces mondes inconsistants. Il s’agit de mondes fictionnels qui résistent </w:t>
      </w:r>
      <w:ins w:id="6" w:author="Windows User" w:date="2011-09-17T19:05:00Z">
        <w:r>
          <w:rPr/>
          <w:t xml:space="preserve">– </w:t>
        </w:r>
      </w:ins>
      <w:r>
        <w:rPr/>
        <w:t xml:space="preserve">nous verrons en quoi et comment </w:t>
      </w:r>
      <w:ins w:id="7" w:author="Windows User" w:date="2011-09-17T19:06:00Z">
        <w:r>
          <w:rPr/>
          <w:t>–</w:t>
        </w:r>
      </w:ins>
      <w:r>
        <w:rPr/>
        <w:t xml:space="preserve"> </w:t>
      </w:r>
      <w:ins w:id="8" w:author="Windows User" w:date="2011-09-17T19:06:00Z">
        <w:r>
          <w:rPr/>
          <w:t xml:space="preserve">aux tentatives </w:t>
        </w:r>
      </w:ins>
      <w:r>
        <w:rPr/>
        <w:t>de rationalisation du lecteur qui cherche</w:t>
      </w:r>
      <w:ins w:id="9" w:author="Windows User" w:date="2011-09-17T19:06:00Z">
        <w:r>
          <w:rPr/>
          <w:t xml:space="preserve"> toujours</w:t>
        </w:r>
      </w:ins>
      <w:r>
        <w:rPr/>
        <w:t xml:space="preserve"> à </w:t>
      </w:r>
      <w:ins w:id="10" w:author="Windows User" w:date="2011-09-17T19:06:00Z">
        <w:r>
          <w:rPr/>
          <w:t>« </w:t>
        </w:r>
      </w:ins>
      <w:r>
        <w:rPr/>
        <w:t>désaliéner</w:t>
      </w:r>
      <w:ins w:id="11" w:author="Windows User" w:date="2011-09-17T19:06:00Z">
        <w:r>
          <w:rPr/>
          <w:t> »</w:t>
        </w:r>
      </w:ins>
      <w:r>
        <w:rPr/>
        <w:t xml:space="preserve"> l’inconnu en recourant au réel qu’il connaît.</w:t>
      </w:r>
    </w:p>
    <w:p>
      <w:pPr>
        <w:pStyle w:val="Normal"/>
        <w:spacing w:lineRule="auto" w:line="360"/>
        <w:jc w:val="both"/>
        <w:rPr>
          <w:ins w:id="12" w:author="Jeff Schinker" w:date="2011-05-12T00:19:00Z"/>
        </w:rPr>
      </w:pPr>
      <w:r>
        <w:rPr/>
        <w:t xml:space="preserve">Pour mieux expliquer le lien entre les mondes fictionnels incongrus et la manière dont ils repoussent les limites du possible, nous nous référerons à la pensée du philosophe Pierre Cassou-Noguès, pour qui « la fiction narrative est le mode de donation du possible » (p.37). Dans </w:t>
      </w:r>
      <w:r>
        <w:rPr>
          <w:i/>
        </w:rPr>
        <w:t>Mon Zombie et moi</w:t>
      </w:r>
      <w:r>
        <w:rPr>
          <w:rStyle w:val="FootnoteCharacters"/>
          <w:rStyle w:val="FootnoteAnchor"/>
        </w:rPr>
        <w:footnoteReference w:id="6"/>
      </w:r>
      <w:r>
        <w:rPr/>
        <w:t xml:space="preserve">, Cassou-Noguès affirme qu’en fiction narrative, le récit peut « engager une version possible de l’être de la subjectivité mais prend place à côté d’autres récits qui en donnent d’autres versions » (p.38). Pour lui, « les limites de la fiction sont marquées par la fiction elle-même » (p.41). </w:t>
      </w:r>
    </w:p>
    <w:p>
      <w:pPr>
        <w:pStyle w:val="Normal"/>
        <w:spacing w:lineRule="auto" w:line="360"/>
        <w:jc w:val="both"/>
        <w:rPr/>
      </w:pPr>
      <w:ins w:id="13" w:author="Jeff Schinker" w:date="2011-05-12T02:03:00Z">
        <w:r>
          <w:rPr/>
          <w:t xml:space="preserve">C’est dans l’inadéquation du sujet au monde et à lui-même </w:t>
        </w:r>
      </w:ins>
      <w:r>
        <w:rPr/>
        <w:t xml:space="preserve">– car nous ne percevons </w:t>
      </w:r>
      <w:ins w:id="14" w:author="Windows User" w:date="2011-09-17T19:08:00Z">
        <w:r>
          <w:rPr/>
          <w:t>la réalité </w:t>
        </w:r>
      </w:ins>
      <w:r>
        <w:rPr/>
        <w:t xml:space="preserve">que par intermittences, au gré des coupures qu’essaie d’unifier notre conscience à travers des tentatives de recomposition, de remblayage – </w:t>
      </w:r>
      <w:ins w:id="15" w:author="Jeff Schinker" w:date="2011-05-12T02:03:00Z">
        <w:r>
          <w:rPr/>
          <w:t>que réside</w:t>
        </w:r>
      </w:ins>
      <w:ins w:id="16" w:author="Jeff Schinker" w:date="2011-09-18T21:45:00Z">
        <w:r>
          <w:rPr/>
          <w:t>rait</w:t>
        </w:r>
      </w:ins>
      <w:ins w:id="17" w:author="Jeff Schinker" w:date="2011-05-12T02:03:00Z">
        <w:r>
          <w:rPr/>
          <w:t xml:space="preserve"> la condition de possibilité de la fiction </w:t>
        </w:r>
      </w:ins>
      <w:ins w:id="18" w:author="Jeff Schinker" w:date="2011-09-18T21:38:00Z">
        <w:r>
          <w:rPr/>
          <w:t>irréaliste</w:t>
        </w:r>
      </w:ins>
      <w:ins w:id="19" w:author="Jeff Schinker" w:date="2011-09-18T21:40:00Z">
        <w:r>
          <w:rPr/>
          <w:t> </w:t>
        </w:r>
      </w:ins>
      <w:ins w:id="20" w:author="Jeff Schinker" w:date="2011-05-12T02:03:00Z">
        <w:r>
          <w:rPr/>
          <w:t>:</w:t>
        </w:r>
      </w:ins>
      <w:ins w:id="21" w:author="Jeff Schinker" w:date="2011-09-18T21:40:00Z">
        <w:r>
          <w:rPr/>
          <w:t xml:space="preserve"> l’altérité et l’inconnu se glissent dans les zones d’ombre de nos perceptions et </w:t>
        </w:r>
      </w:ins>
      <w:r>
        <w:rPr/>
        <w:t>permett</w:t>
      </w:r>
      <w:ins w:id="22" w:author="Jeff Schinker" w:date="2011-09-18T21:41:00Z">
        <w:r>
          <w:rPr/>
          <w:t>ent</w:t>
        </w:r>
      </w:ins>
      <w:r>
        <w:rPr/>
        <w:t xml:space="preserve"> la construction de mondes étranges.</w:t>
      </w:r>
      <w:ins w:id="23" w:author="Windows User" w:date="2011-09-17T19:13:00Z">
        <w:r>
          <w:rPr/>
          <w:t xml:space="preserve"> </w:t>
        </w:r>
      </w:ins>
    </w:p>
    <w:p>
      <w:pPr>
        <w:pStyle w:val="Normal"/>
        <w:spacing w:lineRule="auto" w:line="360"/>
        <w:jc w:val="both"/>
        <w:rPr/>
      </w:pPr>
      <w:r>
        <w:rPr/>
        <w:t>En recourant à des outils que la sémantique des mondes possibles, la narratologie postclassique ainsi que des théories sur les univers de la science-fiction ont développés, j’analyserai quelle logique l’on peut prévoir pour ces mondes aux limites du possible. Dans un premier temps, j’essaierai de montrer comment les relations d’accessibilité à ces mondes fictionnels sont perturbées : les failles, les trous entre ces mondes possibles ne peuvent plus être comblés. C’est ce que j’appellerai la résistance ontologique de l’œuvre. Ensuite, je montrerai comment les romans d’Ishiguro, de Volodine et de Chevillard actualisent une pluralité de mondes incompossibles (donc qui ne peuvent pas être simultanément possibles sans violer le principe de non-contradiction) et en quoi seule une approche narratologique qui s’inspire de la théorie des mondes possibles permet d’accéder aux univers projetés par de tels romans.</w:t>
      </w:r>
    </w:p>
    <w:p>
      <w:pPr>
        <w:pStyle w:val="Normal"/>
        <w:spacing w:lineRule="auto" w:line="360"/>
        <w:jc w:val="both"/>
        <w:rPr/>
      </w:pPr>
      <w:r>
        <w:rPr/>
      </w:r>
    </w:p>
    <w:p>
      <w:pPr>
        <w:pStyle w:val="Normal"/>
        <w:spacing w:lineRule="auto" w:line="360"/>
        <w:jc w:val="both"/>
        <w:rPr>
          <w:ins w:id="25" w:author="Jeff Schinker" w:date="2011-05-12T01:11:00Z"/>
        </w:rPr>
      </w:pPr>
      <w:ins w:id="24" w:author="Jeff Schinker" w:date="2011-05-12T01:11:00Z">
        <w:r>
          <w:rPr/>
          <w:t>1. La perturbation des relations d’accessibilité</w:t>
        </w:r>
      </w:ins>
    </w:p>
    <w:p>
      <w:pPr>
        <w:pStyle w:val="Normal"/>
        <w:spacing w:lineRule="auto" w:line="360"/>
        <w:jc w:val="both"/>
        <w:rPr/>
      </w:pPr>
      <w:r>
        <w:rPr/>
        <w:t xml:space="preserve">Dans </w:t>
      </w:r>
      <w:r>
        <w:rPr>
          <w:i/>
        </w:rPr>
        <w:t>À l’angle des mondes possibles</w:t>
      </w:r>
      <w:r>
        <w:rPr>
          <w:rStyle w:val="FootnoteCharacters"/>
          <w:rStyle w:val="FootnoteAnchor"/>
        </w:rPr>
        <w:footnoteReference w:id="7"/>
      </w:r>
      <w:r>
        <w:rPr/>
        <w:t>, Anne Cauquelin essaie de concevoir l’accessibilité aux mondes possibles. Cette relation d’accessibilité s’accompagne d’un problème relatif à la différence qu’a établie Husserl entre des ontologies régionales (relatives donc au monde dans lequel on se trouve) et une ontologie d’arrière-plan, formée de nos opinions préconçues. En effet, selon Cauquelin,</w:t>
      </w:r>
    </w:p>
    <w:p>
      <w:pPr>
        <w:pStyle w:val="Normal"/>
        <w:spacing w:lineRule="auto" w:line="360"/>
        <w:jc w:val="both"/>
        <w:rPr/>
      </w:pPr>
      <w:r>
        <w:rPr/>
      </w:r>
    </w:p>
    <w:p>
      <w:pPr>
        <w:pStyle w:val="Normal"/>
        <w:ind w:left="357" w:right="357" w:hanging="0"/>
        <w:jc w:val="both"/>
        <w:rPr/>
      </w:pPr>
      <w:r>
        <w:rPr/>
        <w:t>notre ontologie d’arrière-plan est si incrustée, et l’habitable constitué de tant d’habitus invétérés, que nous p</w:t>
      </w:r>
      <w:ins w:id="26" w:author="Jeff Schinker" w:date="2011-09-18T21:07:00Z">
        <w:r>
          <w:rPr/>
          <w:t>ouvons</w:t>
        </w:r>
      </w:ins>
      <w:r>
        <w:rPr/>
        <w:t xml:space="preserve"> difficilement nous projeter dans un monde en oubliant, raturant ou transformant nos modes de perception et notre appréhension de la réalité, même si nous ar</w:t>
      </w:r>
      <w:ins w:id="27" w:author="Jeff Schinker" w:date="2011-09-18T21:07:00Z">
        <w:r>
          <w:rPr/>
          <w:t>rivions</w:t>
        </w:r>
      </w:ins>
      <w:r>
        <w:rPr/>
        <w:t xml:space="preserve"> à décomposer les éléments de cet habitable pour les recomposer différemment. (p.147)</w:t>
      </w:r>
    </w:p>
    <w:p>
      <w:pPr>
        <w:pStyle w:val="Normal"/>
        <w:spacing w:lineRule="auto" w:line="360"/>
        <w:ind w:right="357" w:hanging="0"/>
        <w:jc w:val="both"/>
        <w:rPr/>
      </w:pPr>
      <w:r>
        <w:rPr/>
      </w:r>
    </w:p>
    <w:p>
      <w:pPr>
        <w:pStyle w:val="Normal"/>
        <w:spacing w:lineRule="auto" w:line="360"/>
        <w:jc w:val="both"/>
        <w:rPr/>
      </w:pPr>
      <w:r>
        <w:rPr/>
        <w:t xml:space="preserve">Nous sommes condamnés à habiter cette réalité unique et, en délaissant l’ontologie d’arrière-plan, nous serions comme le grammairien qui ne fait pas de grammaire ou, pour prendre un exemple plus littéraire, comme cet écrivain qui n’a jamais écrit de livre dans le roman </w:t>
      </w:r>
      <w:r>
        <w:rPr>
          <w:i/>
        </w:rPr>
        <w:t>Le stade de Wimbledon</w:t>
      </w:r>
      <w:r>
        <w:rPr/>
        <w:t>, de Daniele Del Giudice</w:t>
      </w:r>
      <w:r>
        <w:rPr>
          <w:rStyle w:val="FootnoteCharacters"/>
          <w:rStyle w:val="FootnoteAnchor"/>
        </w:rPr>
        <w:footnoteReference w:id="8"/>
      </w:r>
      <w:r>
        <w:rPr/>
        <w:t>.</w:t>
      </w:r>
    </w:p>
    <w:p>
      <w:pPr>
        <w:pStyle w:val="Normal"/>
        <w:spacing w:lineRule="auto" w:line="360"/>
        <w:jc w:val="both"/>
        <w:rPr/>
      </w:pPr>
      <w:r>
        <w:rPr/>
        <w:t xml:space="preserve">Il y aurait donc un contraste entre l’ensemble de propositions et de règles d’accès à ces mondes et la </w:t>
      </w:r>
      <w:ins w:id="28" w:author="Jeff Schinker" w:date="2011-09-18T21:09:00Z">
        <w:r>
          <w:rPr/>
          <w:t xml:space="preserve">projection de nos « habitus invétérés » sur </w:t>
        </w:r>
      </w:ins>
      <w:r>
        <w:rPr/>
        <w:t xml:space="preserve">ces mondes autres. </w:t>
      </w:r>
    </w:p>
    <w:p>
      <w:pPr>
        <w:pStyle w:val="Normal"/>
        <w:spacing w:lineRule="auto" w:line="360"/>
        <w:jc w:val="both"/>
        <w:rPr/>
      </w:pPr>
      <w:r>
        <w:rPr/>
        <w:t>Ce</w:t>
      </w:r>
      <w:ins w:id="29" w:author="Jeff Schinker" w:date="2011-09-18T21:10:00Z">
        <w:r>
          <w:rPr/>
          <w:t xml:space="preserve"> contraste</w:t>
        </w:r>
      </w:ins>
      <w:ins w:id="30" w:author="Windows User" w:date="2011-09-17T19:20:00Z">
        <w:r>
          <w:rPr/>
          <w:t xml:space="preserve"> </w:t>
        </w:r>
      </w:ins>
      <w:r>
        <w:rPr/>
        <w:t xml:space="preserve">se retrouve en creux dans la proposition de Marie-Laure Ryan, qui, dans </w:t>
      </w:r>
      <w:r>
        <w:rPr>
          <w:i/>
        </w:rPr>
        <w:t>Possible Worlds, Artificial Intelligence and Narrative Theory</w:t>
      </w:r>
      <w:r>
        <w:rPr>
          <w:rStyle w:val="FootnoteCharacters"/>
          <w:rStyle w:val="FootnoteAnchor"/>
        </w:rPr>
        <w:footnoteReference w:id="9"/>
      </w:r>
      <w:r>
        <w:rPr/>
        <w:t xml:space="preserve">, affirme que la construction d’un univers fictionnel se fait toujours selon le principe de l’écart minimal (« minimal departure »), principe qui n’est pas sans rappeler les théories sur les inférences du lecteur développées par Umberto Eco dans son essai </w:t>
      </w:r>
      <w:r>
        <w:rPr>
          <w:i/>
        </w:rPr>
        <w:t>Lector in fabula</w:t>
      </w:r>
      <w:r>
        <w:rPr>
          <w:rStyle w:val="FootnoteCharacters"/>
          <w:rStyle w:val="FootnoteAnchor"/>
        </w:rPr>
        <w:footnoteReference w:id="10"/>
      </w:r>
      <w:r>
        <w:rPr/>
        <w:t xml:space="preserve">. Pour Eco, chaque monde a ses vides, que le lecteur comble avec son savoir encyclopédique, savoir qui peut dériver de son expérience du réel ou de ses connaissances culturelles. Pour Ryan, le lecteur, afin d’accéder à l’univers fictionnel qui lui est proposé, doit se recentrer dans ce monde. </w:t>
      </w:r>
      <w:r>
        <w:rPr>
          <w:lang w:val="en-US"/>
        </w:rPr>
        <w:t>L’opération de recentrement se définit comme suit :</w:t>
      </w:r>
    </w:p>
    <w:p>
      <w:pPr>
        <w:pStyle w:val="Normal"/>
        <w:spacing w:lineRule="auto" w:line="360"/>
        <w:jc w:val="both"/>
        <w:rPr>
          <w:lang w:val="en-US"/>
        </w:rPr>
      </w:pPr>
      <w:r>
        <w:rPr>
          <w:lang w:val="en-US"/>
        </w:rPr>
      </w:r>
    </w:p>
    <w:p>
      <w:pPr>
        <w:pStyle w:val="Normal"/>
        <w:ind w:left="357" w:right="357" w:hanging="0"/>
        <w:jc w:val="both"/>
        <w:rPr/>
      </w:pPr>
      <w:r>
        <w:rPr>
          <w:lang w:val="en-GB"/>
        </w:rPr>
        <w:t>The total universe of possibilities contains an infinity of subuniverses, each organizing its constituent worlds into a different system of reality. If we regard the actual world as the center of a modal system, and APWs (Alternative Possible Worlds) as satellites revolving around it, then the global universe can be recentered around any of its planets. From the point of view of an APW, what we regard as the actual world becomes an alternative</w:t>
      </w:r>
      <w:ins w:id="31" w:author="Jeff Schinker" w:date="2011-09-13T20:39:00Z">
        <w:r>
          <w:rPr>
            <w:rStyle w:val="FootnoteCharacters"/>
            <w:rStyle w:val="FootnoteAnchor"/>
            <w:lang w:val="en-GB"/>
          </w:rPr>
          <w:footnoteReference w:id="11"/>
        </w:r>
      </w:ins>
      <w:r>
        <w:rPr>
          <w:lang w:val="en-GB"/>
        </w:rPr>
        <w:t xml:space="preserve">. </w:t>
      </w:r>
      <w:r>
        <w:rPr/>
        <w:t>(p.18)</w:t>
      </w:r>
    </w:p>
    <w:p>
      <w:pPr>
        <w:pStyle w:val="Normal"/>
        <w:spacing w:lineRule="auto" w:line="360"/>
        <w:jc w:val="both"/>
        <w:rPr/>
      </w:pPr>
      <w:r>
        <w:rPr/>
      </w:r>
    </w:p>
    <w:p>
      <w:pPr>
        <w:pStyle w:val="Normal"/>
        <w:spacing w:lineRule="auto" w:line="360"/>
        <w:jc w:val="both"/>
        <w:rPr/>
      </w:pPr>
      <w:r>
        <w:rPr/>
        <w:t xml:space="preserve">Une fois ce recentrement accompli, le lecteur se retrouve dans un monde plus ou moins autre, qu’il reconstruit selon le principe de l’écart minimal. Ce principe s’appuie sur </w:t>
      </w:r>
      <w:ins w:id="32" w:author="Windows User" w:date="2011-09-17T19:23:00Z">
        <w:r>
          <w:rPr/>
          <w:t>la théorie des contrefactuels de</w:t>
        </w:r>
      </w:ins>
      <w:r>
        <w:rPr/>
        <w:t xml:space="preserve"> David Lewis</w:t>
      </w:r>
      <w:r>
        <w:rPr>
          <w:rStyle w:val="FootnoteCharacters"/>
          <w:rStyle w:val="FootnoteAnchor"/>
        </w:rPr>
        <w:footnoteReference w:id="12"/>
      </w:r>
      <w:r>
        <w:rPr/>
        <w:t xml:space="preserve">, qui soutient </w:t>
      </w:r>
      <w:ins w:id="33" w:author="Jeff Schinker" w:date="2011-05-12T00:24:00Z">
        <w:r>
          <w:rPr/>
          <w:t xml:space="preserve">l’idée </w:t>
        </w:r>
      </w:ins>
      <w:r>
        <w:rPr/>
        <w:t xml:space="preserve">que l’impact d’un événement ne peut être détecté dans la simple évaluation </w:t>
      </w:r>
      <w:ins w:id="34" w:author="Windows User" w:date="2011-05-11T23:25:00Z">
        <w:r>
          <w:rPr/>
          <w:t xml:space="preserve">de </w:t>
        </w:r>
      </w:ins>
      <w:r>
        <w:rPr/>
        <w:t>l’événement pris en soi, mais qu’il faut déployer l’événement sur fond de scénarios alternatifs</w:t>
      </w:r>
      <w:ins w:id="35" w:author="Jeff Schinker" w:date="2011-09-13T20:40:00Z">
        <w:r>
          <w:rPr/>
          <w:t xml:space="preserve"> afin de mieux le comprendre</w:t>
        </w:r>
      </w:ins>
      <w:r>
        <w:rPr/>
        <w:t xml:space="preserve">. Pour Lewis, une proposition contrefactuelle ne peut être évaluée que par rapport à la relation d’accessibilité qu’elle entretient avec le monde actuel. Ryan, appliquant ce concept aux textes narratifs littéraires, déclare que </w:t>
      </w:r>
    </w:p>
    <w:p>
      <w:pPr>
        <w:pStyle w:val="Normal"/>
        <w:spacing w:lineRule="auto" w:line="360"/>
        <w:jc w:val="both"/>
        <w:rPr/>
      </w:pPr>
      <w:r>
        <w:rPr/>
      </w:r>
    </w:p>
    <w:p>
      <w:pPr>
        <w:pStyle w:val="Normal"/>
        <w:ind w:left="357" w:right="357" w:hanging="0"/>
        <w:jc w:val="both"/>
        <w:rPr/>
      </w:pPr>
      <w:r>
        <w:rPr/>
        <w:t xml:space="preserve">our knowledge of reality is put to a similar use </w:t>
      </w:r>
      <w:ins w:id="36" w:author="Jeff Schinker" w:date="2011-09-13T20:41:00Z">
        <w:r>
          <w:rPr>
            <w:rFonts w:eastAsia="Symbol" w:cs="Symbol" w:ascii="Symbol" w:hAnsi="Symbol"/>
            <w:lang w:val="en-GB"/>
          </w:rPr>
          <w:t></w:t>
        </w:r>
      </w:ins>
      <w:r>
        <w:rPr/>
        <w:t>semblable à des situations contrefactuelles</w:t>
      </w:r>
      <w:ins w:id="37" w:author="Jeff Schinker" w:date="2011-09-13T20:41:00Z">
        <w:r>
          <w:rPr>
            <w:rFonts w:eastAsia="Symbol" w:cs="Symbol" w:ascii="Symbol" w:hAnsi="Symbol"/>
            <w:lang w:val="en-GB"/>
          </w:rPr>
          <w:t></w:t>
        </w:r>
      </w:ins>
      <w:r>
        <w:rPr/>
        <w:t xml:space="preserve"> in the valuation of statements of fact about fiction […] </w:t>
      </w:r>
      <w:r>
        <w:rPr>
          <w:lang w:val="en-GB"/>
        </w:rPr>
        <w:t xml:space="preserve">Since we regard the « real world » as the realm of the ordinary, any departure from norms not explicitly stated in the text is to be regarded as a gratuitous increase of the distance between the textual universe and our own system of reality. </w:t>
      </w:r>
      <w:r>
        <w:rPr/>
        <w:t>(p.51)</w:t>
      </w:r>
    </w:p>
    <w:p>
      <w:pPr>
        <w:pStyle w:val="Normal"/>
        <w:spacing w:lineRule="auto" w:line="360"/>
        <w:jc w:val="both"/>
        <w:rPr/>
      </w:pPr>
      <w:r>
        <w:rPr/>
      </w:r>
    </w:p>
    <w:p>
      <w:pPr>
        <w:pStyle w:val="Normal"/>
        <w:spacing w:lineRule="auto" w:line="360"/>
        <w:jc w:val="both"/>
        <w:rPr/>
      </w:pPr>
      <w:r>
        <w:rPr/>
        <w:t>Nous verrons maintenant comment, dans les textes de notre corpus, l’écart entre le monde actuel et le monde textuel s’agrandit de manière démesurée en analysant de plus près</w:t>
      </w:r>
      <w:ins w:id="38" w:author="Jeff Schinker" w:date="2011-05-12T00:24:00Z">
        <w:r>
          <w:rPr/>
          <w:t xml:space="preserve"> trois</w:t>
        </w:r>
      </w:ins>
      <w:r>
        <w:rPr/>
        <w:t xml:space="preserve"> cas inhabituels qui ou bien ont recours à la théorie de l’écart minimal pour mieux leurrer le lecteur, ou alors cherchent à creuser au maximum la distance entre nos connaissances encyclopédiques et le monde textuel, ou enfin s’amusent à mettre en scène un jeu de piste où la relation triangulaire signifié</w:t>
      </w:r>
      <w:ins w:id="39" w:author="Jeff Schinker" w:date="2011-09-13T20:41:00Z">
        <w:r>
          <w:rPr/>
          <w:t>,</w:t>
        </w:r>
      </w:ins>
      <w:r>
        <w:rPr/>
        <w:t xml:space="preserve"> signifiant et référent est doublement minée par un vide référentiel</w:t>
      </w:r>
      <w:ins w:id="40" w:author="Windows User" w:date="2011-09-17T19:25:00Z">
        <w:r>
          <w:rPr/>
          <w:t xml:space="preserve"> </w:t>
        </w:r>
      </w:ins>
      <w:r>
        <w:rPr/>
        <w:t xml:space="preserve">et une frustration du principe de l’écart minimal : ne subsiste qu’un signifiant isolé qui fait encore mine de renvoyer à quelque chose – quelque chose qui n’est cependant ni défini par le texte ni comblé par les compétences encyclopédiques du lecteur. </w:t>
      </w:r>
    </w:p>
    <w:p>
      <w:pPr>
        <w:pStyle w:val="Normal"/>
        <w:spacing w:lineRule="auto" w:line="360"/>
        <w:jc w:val="both"/>
        <w:rPr/>
      </w:pPr>
      <w:r>
        <w:rPr/>
      </w:r>
    </w:p>
    <w:p>
      <w:pPr>
        <w:pStyle w:val="Normal"/>
        <w:spacing w:lineRule="auto" w:line="360"/>
        <w:jc w:val="both"/>
        <w:rPr/>
      </w:pPr>
      <w:r>
        <w:rPr/>
        <w:t>1.1. L’écart minimal utilisé comme un leurre</w:t>
      </w:r>
    </w:p>
    <w:p>
      <w:pPr>
        <w:pStyle w:val="Normal"/>
        <w:spacing w:lineRule="auto" w:line="360"/>
        <w:jc w:val="both"/>
        <w:rPr>
          <w:ins w:id="48" w:author="Jeff Schinker" w:date="2011-05-12T11:15:00Z"/>
        </w:rPr>
      </w:pPr>
      <w:ins w:id="41" w:author="Jeff Schinker" w:date="2011-05-12T11:15:00Z">
        <w:r>
          <w:rPr/>
          <w:t xml:space="preserve">Dans </w:t>
        </w:r>
      </w:ins>
      <w:ins w:id="42" w:author="Jeff Schinker" w:date="2011-05-12T11:15:00Z">
        <w:r>
          <w:rPr>
            <w:i/>
          </w:rPr>
          <w:t>The Unconsoled</w:t>
        </w:r>
      </w:ins>
      <w:r>
        <w:rPr>
          <w:rStyle w:val="FootnoteCharacters"/>
          <w:rStyle w:val="FootnoteAnchor"/>
        </w:rPr>
        <w:footnoteReference w:id="13"/>
      </w:r>
      <w:r>
        <w:rPr/>
        <w:t xml:space="preserve"> de Kazuo Ishiguro</w:t>
      </w:r>
      <w:r>
        <w:rPr>
          <w:color w:val="800000"/>
        </w:rPr>
        <w:t>,</w:t>
      </w:r>
      <w:r>
        <w:rPr/>
        <w:t xml:space="preserve"> </w:t>
      </w:r>
      <w:ins w:id="43" w:author="Jeff Schinker" w:date="2011-05-12T11:15:00Z">
        <w:r>
          <w:rPr/>
          <w:t>un pianiste débarque dans une ville européenne inconnue, qu</w:t>
        </w:r>
      </w:ins>
      <w:ins w:id="44" w:author="Windows User" w:date="2011-09-17T19:26:00Z">
        <w:r>
          <w:rPr/>
          <w:t>i n’est</w:t>
        </w:r>
      </w:ins>
      <w:ins w:id="45" w:author="Jeff Schinker" w:date="2011-05-12T11:15:00Z">
        <w:r>
          <w:rPr/>
          <w:t xml:space="preserve"> jamais</w:t>
        </w:r>
      </w:ins>
      <w:ins w:id="46" w:author="Windows User" w:date="2011-09-17T19:26:00Z">
        <w:r>
          <w:rPr/>
          <w:t xml:space="preserve"> identifiée</w:t>
        </w:r>
      </w:ins>
      <w:ins w:id="47" w:author="Jeff Schinker" w:date="2011-05-12T11:15:00Z">
        <w:r>
          <w:rPr/>
          <w:t xml:space="preserve">, pour y donner un concert d’une importance capitale, à la fois pour lui et pour la communauté. Celle-ci attend du pianiste qu’il résolve une crise qui ronge la ville et ses habitants, mais dont on ne connaîtra ni les enjeux et ni l’ampleur. Ryder, le pianiste, est confronté à un monde autre, dont il cherchera en vain à comprendre le fonctionnement : dès le début du roman, il n’ose admettre qu’il a perdu le programme des activités auxquelles il semble impératif qu’il participe.  </w:t>
        </w:r>
      </w:ins>
    </w:p>
    <w:p>
      <w:pPr>
        <w:pStyle w:val="Normal"/>
        <w:spacing w:lineRule="auto" w:line="360"/>
        <w:jc w:val="both"/>
        <w:rPr/>
      </w:pPr>
      <w:r>
        <w:rPr/>
        <w:t xml:space="preserve">Dès le début du roman, le lecteur </w:t>
      </w:r>
      <w:ins w:id="49" w:author="Jeff Schinker" w:date="2011-05-12T11:15:00Z">
        <w:r>
          <w:rPr/>
          <w:t xml:space="preserve">bute sur </w:t>
        </w:r>
      </w:ins>
      <w:r>
        <w:rPr/>
        <w:t>une expression qui reviendra tout au long du roman et qui fait figure de leitmotiv de la narration saccadée et bégayante de Ryder : il s’agit de l’expression « only then did I… » (« ce n’est qu’alors que je… ») qui à chaque fois attire l’attention sur un détail, souvent incongru, qui avait échappé à l’attention du pianiste et qui change grandement notre représentation des événements ou du décor, exigeant un ajustement permanent de la part du lecteur : ainsi, les intermittences de la conscience du pianiste font que des personnages échappent à son attention, qu’il ne remarque que tardivement que tout un groupe de gens joue bruyamment aux cartes pendant une séance de cinéma, que des lieux se révèlent être des parties emboîté</w:t>
      </w:r>
      <w:ins w:id="50" w:author="Jeff Schinker" w:date="2011-09-13T20:44:00Z">
        <w:r>
          <w:rPr/>
          <w:t>e</w:t>
        </w:r>
      </w:ins>
      <w:r>
        <w:rPr/>
        <w:t xml:space="preserve">s d’autres lieux. A chaque fois, le monde fictionnel devient fluctuant, échappant à toute tentative de territorialisation de la part du lecteur. </w:t>
      </w:r>
    </w:p>
    <w:p>
      <w:pPr>
        <w:pStyle w:val="Normal"/>
        <w:spacing w:lineRule="auto" w:line="360"/>
        <w:jc w:val="both"/>
        <w:rPr/>
      </w:pPr>
      <w:r>
        <w:rPr/>
        <w:t>A quelques heures du concert, Ryder se retrouve au St Peter’s Cemetery, où la veuve d’un dénommé Hermann et son frère interrompent le cortège funèbre afin d’accueillir le célèbre pianiste. Ils insistent pour qu’il prenne le thé avec eux, lui proposent du gâteau et des pastilles à la menthe tout en s’offusquant de n’avoir mieux à lui proposer. Ryder, gêné par l’incongruité de la situation, implore les proches du défunt de se désintéresser de lui et de se concentrer sur la cérémonie. On apprend plus tard que cette gêne est dédoublée par le fait qu’il porte «</w:t>
      </w:r>
      <w:ins w:id="51" w:author="Jeff Schinker" w:date="2011-05-12T01:32:00Z">
        <w:r>
          <w:rPr/>
          <w:t xml:space="preserve"> </w:t>
        </w:r>
      </w:ins>
      <w:r>
        <w:rPr/>
        <w:t>a casual light green jacket</w:t>
      </w:r>
      <w:ins w:id="52" w:author="Jeff Schinker" w:date="2011-05-12T01:32:00Z">
        <w:r>
          <w:rPr/>
          <w:t xml:space="preserve"> » </w:t>
        </w:r>
      </w:ins>
      <w:r>
        <w:rPr/>
        <w:t xml:space="preserve">et que sa chemise </w:t>
      </w:r>
      <w:ins w:id="53" w:author="Jeff Schinker" w:date="2011-05-12T01:32:00Z">
        <w:r>
          <w:rPr/>
          <w:t xml:space="preserve">est ornée d’un </w:t>
        </w:r>
      </w:ins>
      <w:r>
        <w:rPr/>
        <w:t>« breezy orange and yellow pattern</w:t>
      </w:r>
      <w:ins w:id="54" w:author="Jeff Schinker" w:date="2011-05-12T01:32:00Z">
        <w:r>
          <w:rPr/>
          <w:t> »</w:t>
        </w:r>
      </w:ins>
      <w:r>
        <w:rPr>
          <w:rStyle w:val="FootnoteCharacters"/>
          <w:rStyle w:val="FootnoteAnchor"/>
        </w:rPr>
        <w:footnoteReference w:id="14"/>
      </w:r>
      <w:r>
        <w:rPr/>
        <w:t xml:space="preserve"> : le jeu </w:t>
      </w:r>
      <w:ins w:id="55" w:author="Jeff Schinker" w:date="2011-05-12T01:33:00Z">
        <w:r>
          <w:rPr/>
          <w:t xml:space="preserve">sur les </w:t>
        </w:r>
      </w:ins>
      <w:r>
        <w:rPr/>
        <w:t>inféren</w:t>
      </w:r>
      <w:ins w:id="56" w:author="Jeff Schinker" w:date="2011-05-12T01:33:00Z">
        <w:r>
          <w:rPr/>
          <w:t>ces</w:t>
        </w:r>
      </w:ins>
      <w:r>
        <w:rPr/>
        <w:t xml:space="preserve"> est évident puisque, faute d’indication quant à la</w:t>
      </w:r>
      <w:ins w:id="57" w:author="Jeff Schinker" w:date="2011-09-18T21:12:00Z">
        <w:r>
          <w:rPr/>
          <w:t xml:space="preserve"> tenue</w:t>
        </w:r>
      </w:ins>
      <w:r>
        <w:rPr/>
        <w:t xml:space="preserve"> ou aux goûts</w:t>
      </w:r>
      <w:ins w:id="58" w:author="Jeff Schinker" w:date="2011-09-18T21:12:00Z">
        <w:r>
          <w:rPr/>
          <w:t xml:space="preserve"> vestimentaires</w:t>
        </w:r>
      </w:ins>
      <w:r>
        <w:rPr/>
        <w:t xml:space="preserve"> du pianiste, le lecteur, si jamais il s’était posé la question, ne se serait pas représenté ainsi</w:t>
      </w:r>
      <w:ins w:id="59" w:author="Jeff Schinker" w:date="2011-05-12T00:30:00Z">
        <w:r>
          <w:rPr/>
          <w:t xml:space="preserve"> l</w:t>
        </w:r>
      </w:ins>
      <w:ins w:id="60" w:author="Windows User" w:date="2011-09-17T19:29:00Z">
        <w:r>
          <w:rPr/>
          <w:t>es</w:t>
        </w:r>
      </w:ins>
      <w:ins w:id="61" w:author="Jeff Schinker" w:date="2011-05-12T00:30:00Z">
        <w:r>
          <w:rPr/>
          <w:t xml:space="preserve"> </w:t>
        </w:r>
      </w:ins>
      <w:ins w:id="62" w:author="Windows User" w:date="2011-09-17T19:29:00Z">
        <w:r>
          <w:rPr/>
          <w:t xml:space="preserve">vêtements </w:t>
        </w:r>
      </w:ins>
      <w:r>
        <w:rPr/>
        <w:t xml:space="preserve">de Ryder. Le texte dévoile et pointe ainsi les incomplétudes de nos reconstructions mentales, empêchant toute réification rassurante, tout ancrage fixe du monde fictionnel. </w:t>
      </w:r>
    </w:p>
    <w:p>
      <w:pPr>
        <w:pStyle w:val="Normal"/>
        <w:spacing w:lineRule="auto" w:line="360"/>
        <w:jc w:val="both"/>
        <w:rPr>
          <w:ins w:id="70" w:author="Jeff Schinker" w:date="2011-05-12T00:30:00Z"/>
        </w:rPr>
      </w:pPr>
      <w:r>
        <w:rPr>
          <w:i/>
        </w:rPr>
        <w:t>Songes de Mevlido</w:t>
      </w:r>
      <w:r>
        <w:rPr>
          <w:rStyle w:val="FootnoteCharacters"/>
          <w:rStyle w:val="FootnoteAnchor"/>
        </w:rPr>
        <w:footnoteReference w:id="15"/>
      </w:r>
      <w:r>
        <w:rPr>
          <w:i/>
        </w:rPr>
        <w:t xml:space="preserve"> </w:t>
      </w:r>
      <w:r>
        <w:rPr/>
        <w:t>d’Antoine Volodine</w:t>
      </w:r>
      <w:ins w:id="63" w:author="Jeff Schinker" w:date="2011-05-12T00:27:00Z">
        <w:r>
          <w:rPr/>
          <w:t xml:space="preserve"> met en scène Mevlido, un policier qui semble être un agent double travaillant pour une organisation révolutionnaire au sujet de laquelle il ignore tout et qui se déplace dans un univers où les frontières entre r</w:t>
        </w:r>
      </w:ins>
      <w:ins w:id="64" w:author="Jeff Schinker" w:date="2011-05-12T00:29:00Z">
        <w:r>
          <w:rPr/>
          <w:t>êve et réalité sont à jamais effacées</w:t>
        </w:r>
      </w:ins>
      <w:ins w:id="65" w:author="Windows User" w:date="2011-09-17T19:31:00Z">
        <w:r>
          <w:rPr/>
          <w:t>. Dans ce texte,</w:t>
        </w:r>
      </w:ins>
      <w:ins w:id="66" w:author="Jeff Schinker" w:date="2011-05-12T00:29:00Z">
        <w:r>
          <w:rPr/>
          <w:t xml:space="preserve"> </w:t>
        </w:r>
      </w:ins>
      <w:ins w:id="67" w:author="Windows User" w:date="2011-09-17T19:31:00Z">
        <w:r>
          <w:rPr/>
          <w:t>l</w:t>
        </w:r>
      </w:ins>
      <w:r>
        <w:rPr/>
        <w:t xml:space="preserve">e hiatus entre représentation doxique et monde fictionnel autre se situe au niveau de la morphologie même du narrateur ou des personnages : ainsi, si l’assomption d’un univers romanesque peuplé d’hominidés est corroborée à de nombreuses reprises, à d’autres endroits, on peut douter de la nature </w:t>
      </w:r>
      <w:ins w:id="68" w:author="Jeff Schinker" w:date="2011-05-12T11:16:00Z">
        <w:r>
          <w:rPr/>
          <w:t xml:space="preserve">même </w:t>
        </w:r>
      </w:ins>
      <w:r>
        <w:rPr/>
        <w:t>de Mevlido qui tour à tour déploie des ailes ou est assimilé à un cafard ou une araignée</w:t>
      </w:r>
      <w:ins w:id="69" w:author="Jeff Schinker" w:date="2011-05-12T11:16:00Z">
        <w:r>
          <w:rPr/>
          <w:t>.</w:t>
        </w:r>
      </w:ins>
    </w:p>
    <w:p>
      <w:pPr>
        <w:pStyle w:val="Normal"/>
        <w:spacing w:lineRule="auto" w:line="360"/>
        <w:jc w:val="both"/>
        <w:rPr/>
      </w:pPr>
      <w:r>
        <w:rPr/>
      </w:r>
    </w:p>
    <w:p>
      <w:pPr>
        <w:pStyle w:val="Normal"/>
        <w:spacing w:lineRule="auto" w:line="360"/>
        <w:jc w:val="both"/>
        <w:rPr/>
      </w:pPr>
      <w:r>
        <w:rPr/>
        <w:t xml:space="preserve">1.2. La dérive référentielle </w:t>
      </w:r>
    </w:p>
    <w:p>
      <w:pPr>
        <w:pStyle w:val="Normal"/>
        <w:spacing w:lineRule="auto" w:line="360"/>
        <w:jc w:val="both"/>
        <w:rPr/>
      </w:pPr>
      <w:r>
        <w:rPr/>
        <w:t xml:space="preserve">Lionel Ruffel, dans </w:t>
      </w:r>
      <w:r>
        <w:rPr>
          <w:i/>
        </w:rPr>
        <w:t>Volodine post-exotique</w:t>
      </w:r>
      <w:r>
        <w:rPr>
          <w:rStyle w:val="FootnoteCharacters"/>
          <w:rStyle w:val="FootnoteAnchor"/>
        </w:rPr>
        <w:footnoteReference w:id="16"/>
      </w:r>
      <w:r>
        <w:rPr/>
        <w:t>, parle de « dérive référentielle » pour désigner le phénomène de parodie ou d’inversion de l’effet de réel : alors que « l’ancrage référentiel fait signe vers une attestation historique, la dérive fait signe vers une souveraineté de la fabulation » (p.48). Cette dérive référentielle donne l’illusion d’un référent, mais cette illusion est réduite à néant par un jeu de brouillage, un décrochage permanent. Ainsi, les personnages, chez Volodine, portent toujours « des noms culturellement hybrides</w:t>
      </w:r>
      <w:r>
        <w:rPr>
          <w:rStyle w:val="FootnoteCharacters"/>
          <w:rStyle w:val="FootnoteAnchor"/>
        </w:rPr>
        <w:footnoteReference w:id="17"/>
      </w:r>
      <w:r>
        <w:rPr/>
        <w:t xml:space="preserve"> ». </w:t>
      </w:r>
      <w:ins w:id="71" w:author="Windows User" w:date="2011-09-17T19:32:00Z">
        <w:r>
          <w:rPr/>
          <w:t>Pris séparément, l</w:t>
        </w:r>
      </w:ins>
      <w:r>
        <w:rPr/>
        <w:t xml:space="preserve">e prénom </w:t>
      </w:r>
      <w:ins w:id="72" w:author="Windows User" w:date="2011-09-18T15:40:00Z">
        <w:r>
          <w:rPr/>
          <w:t xml:space="preserve">et </w:t>
        </w:r>
      </w:ins>
      <w:r>
        <w:rPr/>
        <w:t xml:space="preserve">le nom </w:t>
      </w:r>
      <w:ins w:id="73" w:author="Jeff Schinker" w:date="2011-05-12T11:16:00Z">
        <w:r>
          <w:rPr/>
          <w:t>provoquent un effet de reconnaissance</w:t>
        </w:r>
      </w:ins>
      <w:r>
        <w:rPr/>
        <w:t> ; pris ensemble, ils</w:t>
      </w:r>
      <w:ins w:id="74" w:author="Jeff Schinker" w:date="2011-09-18T21:13:00Z">
        <w:r>
          <w:rPr/>
          <w:t xml:space="preserve"> floutent </w:t>
        </w:r>
      </w:ins>
      <w:r>
        <w:rPr/>
        <w:t>la référence, échapp</w:t>
      </w:r>
      <w:ins w:id="75" w:author="Windows User" w:date="2011-09-17T19:34:00Z">
        <w:r>
          <w:rPr/>
          <w:t>a</w:t>
        </w:r>
      </w:ins>
      <w:r>
        <w:rPr/>
        <w:t xml:space="preserve">nt </w:t>
      </w:r>
      <w:ins w:id="76" w:author="Windows User" w:date="2011-09-17T19:34:00Z">
        <w:r>
          <w:rPr/>
          <w:t xml:space="preserve">ainsi </w:t>
        </w:r>
      </w:ins>
      <w:r>
        <w:rPr/>
        <w:t>à notre emprise</w:t>
      </w:r>
      <w:ins w:id="77" w:author="Jeff Schinker" w:date="2011-09-18T21:13:00Z">
        <w:r>
          <w:rPr>
            <w:rStyle w:val="FootnoteCharacters"/>
            <w:rStyle w:val="FootnoteAnchor"/>
          </w:rPr>
          <w:footnoteReference w:id="18"/>
        </w:r>
      </w:ins>
      <w:r>
        <w:rPr/>
        <w:t xml:space="preserve">. </w:t>
      </w:r>
    </w:p>
    <w:p>
      <w:pPr>
        <w:pStyle w:val="Normal"/>
        <w:spacing w:lineRule="auto" w:line="360"/>
        <w:jc w:val="both"/>
        <w:rPr/>
      </w:pPr>
      <w:r>
        <w:rPr/>
        <w:t xml:space="preserve">Dans </w:t>
      </w:r>
      <w:r>
        <w:rPr>
          <w:i/>
        </w:rPr>
        <w:t>The Unconsoled</w:t>
      </w:r>
      <w:r>
        <w:rPr>
          <w:rStyle w:val="FootnoteCharacters"/>
          <w:rStyle w:val="FootnoteAnchor"/>
        </w:rPr>
        <w:footnoteReference w:id="19"/>
      </w:r>
      <w:r>
        <w:rPr/>
        <w:t xml:space="preserve">, l’exemple le plus frappant d’une telle dérive est la tentative de localisation de la ville anonyme. Confronté aux lois particulières de cet univers, on se lasserait vite de toute tentative d’identification de la ville, si le roman ne nous incitait </w:t>
      </w:r>
      <w:ins w:id="78" w:author="Windows User" w:date="2011-09-17T19:36:00Z">
        <w:r>
          <w:rPr/>
          <w:t xml:space="preserve">à </w:t>
        </w:r>
      </w:ins>
      <w:r>
        <w:rPr/>
        <w:t xml:space="preserve">reprendre le jeu identitaire en disséminant </w:t>
      </w:r>
      <w:ins w:id="79" w:author="Windows User" w:date="2011-09-17T19:35:00Z">
        <w:r>
          <w:rPr/>
          <w:t xml:space="preserve">en permanence </w:t>
        </w:r>
      </w:ins>
      <w:r>
        <w:rPr/>
        <w:t xml:space="preserve">des indices </w:t>
      </w:r>
      <w:ins w:id="80" w:author="Windows User" w:date="2011-09-17T19:36:00Z">
        <w:r>
          <w:rPr/>
          <w:t>sur</w:t>
        </w:r>
      </w:ins>
      <w:r>
        <w:rPr/>
        <w:t xml:space="preserve"> la situation spatiale de la ville, que la narration invalide l’un après l’autre. Ainsi, tout semble indiquer que la ville anonyme est une petite ville allemande, située non loin de Stuttgart puisque la communauté considère celle-ci comme son grand modèle culturel. Par ailleurs, la prolifération de noms comme Jürgen Haase, Erich Brull, Otto Röscher, Ulrich, Rosa Klenner semble confirmer cette première impression. Au bout d’une soixantaine de pages cependant, la narration s’intéresse au fils du manager de l’hôtel, Stephan, et le texte nous dit « those were his college days, when he had been living in Germany » (p.65). On nous explique que Stephan est rentré d’Allemagne pour l’anniversaire de sa mère. </w:t>
      </w:r>
    </w:p>
    <w:p>
      <w:pPr>
        <w:pStyle w:val="Normal"/>
        <w:spacing w:lineRule="auto" w:line="360"/>
        <w:jc w:val="both"/>
        <w:rPr/>
      </w:pPr>
      <w:r>
        <w:rPr/>
        <w:t xml:space="preserve">D’autres pays sont </w:t>
      </w:r>
      <w:ins w:id="81" w:author="Jeff Schinker" w:date="2011-05-12T00:32:00Z">
        <w:r>
          <w:rPr/>
          <w:t xml:space="preserve">ainsi </w:t>
        </w:r>
      </w:ins>
      <w:r>
        <w:rPr/>
        <w:t>mentionnés</w:t>
      </w:r>
      <w:ins w:id="82" w:author="Jeff Schinker" w:date="2011-05-12T00:32:00Z">
        <w:r>
          <w:rPr/>
          <w:t xml:space="preserve"> et</w:t>
        </w:r>
      </w:ins>
      <w:r>
        <w:rPr/>
        <w:t xml:space="preserve"> à chaque fois, nous sommes incités à faire des inférences, à ancrer le monde fictionnel dans une réalité connue, tentatives </w:t>
      </w:r>
      <w:ins w:id="83" w:author="Jeff Schinker" w:date="2011-09-13T20:46:00Z">
        <w:r>
          <w:rPr/>
          <w:t>qui resteront pourtant</w:t>
        </w:r>
      </w:ins>
      <w:r>
        <w:rPr/>
        <w:t xml:space="preserve"> à</w:t>
      </w:r>
      <w:r>
        <w:rPr>
          <w:color w:val="800000"/>
        </w:rPr>
        <w:t xml:space="preserve"> </w:t>
      </w:r>
      <w:r>
        <w:rPr/>
        <w:t xml:space="preserve">jamais infructueuses. </w:t>
      </w:r>
    </w:p>
    <w:p>
      <w:pPr>
        <w:pStyle w:val="Normal"/>
        <w:spacing w:lineRule="auto" w:line="360"/>
        <w:jc w:val="both"/>
        <w:rPr>
          <w:rFonts w:cs="Cambria"/>
        </w:rPr>
      </w:pPr>
      <w:r>
        <w:rPr>
          <w:rFonts w:cs="Cambria"/>
        </w:rPr>
        <w:t xml:space="preserve"> </w:t>
      </w:r>
    </w:p>
    <w:p>
      <w:pPr>
        <w:pStyle w:val="Normal"/>
        <w:spacing w:lineRule="auto" w:line="360"/>
        <w:jc w:val="both"/>
        <w:rPr/>
      </w:pPr>
      <w:r>
        <w:rPr/>
        <w:t xml:space="preserve">1.3. </w:t>
      </w:r>
      <w:ins w:id="84" w:author="Jeff Schinker" w:date="2011-05-12T00:34:00Z">
        <w:r>
          <w:rPr/>
          <w:t>L’élaboration de</w:t>
        </w:r>
      </w:ins>
      <w:r>
        <w:rPr/>
        <w:t xml:space="preserve"> la xéno-encyclopédie</w:t>
      </w:r>
    </w:p>
    <w:p>
      <w:pPr>
        <w:pStyle w:val="Normal"/>
        <w:spacing w:lineRule="auto" w:line="360"/>
        <w:jc w:val="both"/>
        <w:rPr/>
      </w:pPr>
      <w:r>
        <w:rPr/>
        <w:t>A côté de cette possibilité de dérive référentielle, un autre phénomène tend à brouiller le jeu de piste</w:t>
      </w:r>
      <w:ins w:id="85" w:author="Windows User" w:date="2011-09-17T19:38:00Z">
        <w:r>
          <w:rPr/>
          <w:t xml:space="preserve"> </w:t>
        </w:r>
      </w:ins>
      <w:r>
        <w:rPr/>
        <w:t>référentiel</w:t>
      </w:r>
      <w:r>
        <w:rPr>
          <w:rStyle w:val="FootnoteCharacters"/>
          <w:rStyle w:val="FootnoteAnchor"/>
        </w:rPr>
        <w:footnoteReference w:id="20"/>
      </w:r>
      <w:r>
        <w:rPr/>
        <w:t>. Dans de nombreux romans de science-fiction, un élément qui n’existe pas dans le monde actuel est introduit afin de marquer la différence avec notre monde</w:t>
      </w:r>
      <w:ins w:id="86" w:author="Jeff Schinker" w:date="2011-05-12T11:17:00Z">
        <w:r>
          <w:rPr/>
          <w:t>.</w:t>
        </w:r>
      </w:ins>
      <w:r>
        <w:rPr/>
        <w:t xml:space="preserve"> </w:t>
      </w:r>
      <w:ins w:id="87" w:author="Jeff Schinker" w:date="2011-05-12T11:17:00Z">
        <w:r>
          <w:rPr/>
          <w:t>L</w:t>
        </w:r>
      </w:ins>
      <w:r>
        <w:rPr/>
        <w:t xml:space="preserve">a science-fiction étant, comme Guy Bouchard l’explique dans </w:t>
      </w:r>
      <w:r>
        <w:rPr>
          <w:i/>
        </w:rPr>
        <w:t>Les 42210 univers de la science-fiction</w:t>
      </w:r>
      <w:r>
        <w:rPr>
          <w:rStyle w:val="FootnoteCharacters"/>
          <w:rStyle w:val="FootnoteAnchor"/>
        </w:rPr>
        <w:footnoteReference w:id="21"/>
      </w:r>
      <w:r>
        <w:rPr/>
        <w:t>, une littérature de l’anticipation et de la rationalisation de l’étrange, de l’altérité,</w:t>
      </w:r>
      <w:ins w:id="88" w:author="Jeff Schinker" w:date="2011-05-12T11:17:00Z">
        <w:r>
          <w:rPr/>
          <w:t xml:space="preserve"> cet élément ou objet nouveau</w:t>
        </w:r>
      </w:ins>
      <w:r>
        <w:rPr/>
        <w:t xml:space="preserve"> doit être</w:t>
      </w:r>
      <w:ins w:id="89" w:author="Jeff Schinker" w:date="2011-09-18T21:15:00Z">
        <w:r>
          <w:rPr/>
          <w:t xml:space="preserve"> défini.</w:t>
        </w:r>
      </w:ins>
      <w:r>
        <w:rPr/>
        <w:t xml:space="preserve"> Il s’agit de construire l’objet tout en cachant le fait que le terme ainsi introduit ne dénote rien. Cette construction vise l’intégration du terme dans l’encyclopédie du lecteur – mais dans une encyclopédie fictive, peuplée de mots inventés sans référent dans le réel, que Richard Saint-Gelais</w:t>
      </w:r>
      <w:r>
        <w:rPr>
          <w:rStyle w:val="FootnoteCharacters"/>
          <w:rStyle w:val="FootnoteAnchor"/>
        </w:rPr>
        <w:footnoteReference w:id="22"/>
      </w:r>
      <w:r>
        <w:rPr/>
        <w:t xml:space="preserve"> appelle xéno-encyclopédie – et peut se faire en ayant recours à des paraphrases descriptives ou à des métaphores à fonction cognitive. </w:t>
      </w:r>
    </w:p>
    <w:p>
      <w:pPr>
        <w:pStyle w:val="Normal"/>
        <w:spacing w:lineRule="auto" w:line="360"/>
        <w:jc w:val="both"/>
        <w:rPr/>
      </w:pPr>
      <w:r>
        <w:rPr/>
        <w:t xml:space="preserve">Dans </w:t>
      </w:r>
      <w:r>
        <w:rPr>
          <w:i/>
        </w:rPr>
        <w:t>The Unconsoled</w:t>
      </w:r>
      <w:r>
        <w:rPr>
          <w:rStyle w:val="FootnoteCharacters"/>
          <w:rStyle w:val="FootnoteAnchor"/>
        </w:rPr>
        <w:footnoteReference w:id="23"/>
      </w:r>
      <w:r>
        <w:rPr/>
        <w:t xml:space="preserve">, un dénommé Max Sattler et un </w:t>
      </w:r>
      <w:ins w:id="90" w:author="Jeff Schinker" w:date="2011-05-12T11:18:00Z">
        <w:r>
          <w:rPr/>
          <w:t xml:space="preserve">monument érigé </w:t>
        </w:r>
      </w:ins>
      <w:r>
        <w:rPr/>
        <w:t>en son honneur interviennent régulièrement</w:t>
      </w:r>
      <w:ins w:id="91" w:author="Windows User" w:date="2011-09-17T19:41:00Z">
        <w:r>
          <w:rPr/>
          <w:t>,</w:t>
        </w:r>
      </w:ins>
      <w:r>
        <w:rPr/>
        <w:t xml:space="preserve"> à partir du moment où le pianiste se laisse prendre en photo par deux journalistes fort antipathiques devant le </w:t>
      </w:r>
      <w:ins w:id="92" w:author="Jeff Schinker" w:date="2011-05-12T11:18:00Z">
        <w:r>
          <w:rPr/>
          <w:t>monument</w:t>
        </w:r>
      </w:ins>
      <w:r>
        <w:rPr/>
        <w:t xml:space="preserve"> en question. Quelques heures plus tard, Ryder vo</w:t>
      </w:r>
      <w:ins w:id="93" w:author="Jeff Schinker" w:date="2011-05-12T00:37:00Z">
        <w:r>
          <w:rPr/>
          <w:t>it</w:t>
        </w:r>
      </w:ins>
      <w:r>
        <w:rPr/>
        <w:t xml:space="preserve"> ces photos dans le journal local dont l’article rattache le pianiste à l’idéologie de Max Sattler, personnage au sujet duquel </w:t>
      </w:r>
      <w:ins w:id="94" w:author="Jeff Schinker" w:date="2011-05-12T11:19:00Z">
        <w:r>
          <w:rPr/>
          <w:t>ni Ryder</w:t>
        </w:r>
      </w:ins>
      <w:r>
        <w:rPr/>
        <w:t xml:space="preserve"> ni le lecteur ne sauront</w:t>
      </w:r>
      <w:ins w:id="95" w:author="Windows User" w:date="2011-09-17T19:41:00Z">
        <w:r>
          <w:rPr>
            <w:color w:val="800000"/>
          </w:rPr>
          <w:t xml:space="preserve"> </w:t>
        </w:r>
      </w:ins>
      <w:ins w:id="96" w:author="Jeff Schinker" w:date="2011-05-12T11:19:00Z">
        <w:r>
          <w:rPr/>
          <w:t>quoi que ce soit</w:t>
        </w:r>
      </w:ins>
      <w:r>
        <w:rPr/>
        <w:t xml:space="preserve">, si ce n’est qu’il continue à diviser la communauté. Un ensemble de sèmes évaluatifs déterminent ainsi le signifiant « Sattler » : on saura que Brodsky, chef d’orchestre boiteux et tout juste revenu d’une vingtaine d’années d’ivresse ininterrompue, salue le message de Ryder, on </w:t>
      </w:r>
      <w:ins w:id="97" w:author="Windows User" w:date="2011-09-17T19:42:00Z">
        <w:r>
          <w:rPr/>
          <w:t>apprendra que</w:t>
        </w:r>
      </w:ins>
      <w:r>
        <w:rPr/>
        <w:t xml:space="preserve"> la population </w:t>
      </w:r>
      <w:ins w:id="98" w:author="Windows User" w:date="2011-09-17T19:42:00Z">
        <w:r>
          <w:rPr/>
          <w:t>est partagée sur</w:t>
        </w:r>
      </w:ins>
      <w:r>
        <w:rPr/>
        <w:t xml:space="preserve"> l’intervention involontaire de Ryder. Pourtant, la multiplication des évocations du</w:t>
      </w:r>
      <w:ins w:id="99" w:author="Jeff Schinker" w:date="2011-09-18T21:16:00Z">
        <w:r>
          <w:rPr/>
          <w:t xml:space="preserve"> monument </w:t>
        </w:r>
      </w:ins>
      <w:r>
        <w:rPr/>
        <w:t xml:space="preserve">Sattler ne fait qu’augmenter la frustration cognitive : à la prolifération des discours et commentaires correspond un terme vide, un mot creux. A l’opposé des romans </w:t>
      </w:r>
      <w:ins w:id="100" w:author="Windows User" w:date="2011-05-11T23:39:00Z">
        <w:r>
          <w:rPr/>
          <w:t xml:space="preserve">de </w:t>
        </w:r>
      </w:ins>
      <w:r>
        <w:rPr/>
        <w:t>science-fiction, qui visent à incorpor</w:t>
      </w:r>
      <w:ins w:id="101" w:author="Windows User" w:date="2011-09-17T19:43:00Z">
        <w:r>
          <w:rPr/>
          <w:t>er</w:t>
        </w:r>
      </w:ins>
      <w:ins w:id="102" w:author="Jeff Schinker" w:date="2011-05-12T00:35:00Z">
        <w:r>
          <w:rPr/>
          <w:t xml:space="preserve"> l’altérité</w:t>
        </w:r>
      </w:ins>
      <w:r>
        <w:rPr/>
        <w:t xml:space="preserve"> dans une xéno-encyclopédie en extension permanente, nos romans (im)possibles insistent sur le vide référentiel du terme forgé afin de mettre en avant l’incernable altérité de leurs univers.</w:t>
      </w:r>
    </w:p>
    <w:p>
      <w:pPr>
        <w:pStyle w:val="Normal"/>
        <w:spacing w:lineRule="auto" w:line="360"/>
        <w:jc w:val="both"/>
        <w:rPr/>
      </w:pPr>
      <w:r>
        <w:rPr/>
      </w:r>
    </w:p>
    <w:p>
      <w:pPr>
        <w:pStyle w:val="Normal"/>
        <w:spacing w:lineRule="auto" w:line="360"/>
        <w:jc w:val="both"/>
        <w:rPr/>
      </w:pPr>
      <w:r>
        <w:rPr/>
        <w:t>2. Vide référentiel, néant ontologique et prolifération de mondes</w:t>
      </w:r>
    </w:p>
    <w:p>
      <w:pPr>
        <w:pStyle w:val="Normal"/>
        <w:spacing w:lineRule="auto" w:line="360"/>
        <w:jc w:val="both"/>
        <w:rPr/>
      </w:pPr>
      <w:r>
        <w:rPr/>
        <w:t>Chez Chevillard, c</w:t>
      </w:r>
      <w:ins w:id="103" w:author="Jeff Schinker" w:date="2011-05-12T00:38:00Z">
        <w:r>
          <w:rPr/>
          <w:t>e vide devient le centre de tout un roman</w:t>
        </w:r>
      </w:ins>
      <w:r>
        <w:rPr/>
        <w:t xml:space="preserve">. Dans </w:t>
      </w:r>
      <w:r>
        <w:rPr>
          <w:i/>
        </w:rPr>
        <w:t>Dino Egger</w:t>
      </w:r>
      <w:r>
        <w:rPr>
          <w:rStyle w:val="FootnoteCharacters"/>
          <w:rStyle w:val="FootnoteAnchor"/>
        </w:rPr>
        <w:footnoteReference w:id="24"/>
      </w:r>
      <w:r>
        <w:rPr/>
        <w:t>, le narrateur se réjouit de pouvoir enfin répondre à une des questions fondamentales de la pensée contrefactuelle</w:t>
      </w:r>
      <w:ins w:id="104" w:author="Jeff Schinker" w:date="2011-09-13T20:50:00Z">
        <w:r>
          <w:rPr/>
          <w:t> :</w:t>
        </w:r>
      </w:ins>
      <w:r>
        <w:rPr/>
        <w:t xml:space="preserve"> qu’aurait été le monde si Homère, Platon, Pythagore, Einstein, Napoléon</w:t>
      </w:r>
      <w:ins w:id="105" w:author="Jeff Schinker" w:date="2011-09-13T20:50:00Z">
        <w:r>
          <w:rPr/>
          <w:t xml:space="preserve"> </w:t>
        </w:r>
      </w:ins>
      <w:ins w:id="106" w:author="Windows User" w:date="2011-09-17T19:46:00Z">
        <w:r>
          <w:rPr/>
          <w:t xml:space="preserve">– c'est-à-dire </w:t>
        </w:r>
      </w:ins>
      <w:ins w:id="107" w:author="Jeff Schinker" w:date="2011-09-13T20:50:00Z">
        <w:r>
          <w:rPr/>
          <w:t>des individus qui ont irrémédiablement changé l’état (ou notre perception) du monde</w:t>
        </w:r>
      </w:ins>
      <w:r>
        <w:rPr/>
        <w:t xml:space="preserve"> </w:t>
      </w:r>
      <w:ins w:id="108" w:author="Windows User" w:date="2011-09-17T19:46:00Z">
        <w:r>
          <w:rPr/>
          <w:t xml:space="preserve">– </w:t>
        </w:r>
      </w:ins>
      <w:r>
        <w:rPr/>
        <w:t>n’avaient pas existé</w:t>
      </w:r>
      <w:ins w:id="109" w:author="Jeff Schinker" w:date="2011-09-13T20:50:00Z">
        <w:r>
          <w:rPr/>
          <w:t> ?</w:t>
        </w:r>
      </w:ins>
      <w:r>
        <w:rPr/>
        <w:t xml:space="preserve"> S’il </w:t>
      </w:r>
      <w:ins w:id="110" w:author="Jeff Schinker" w:date="2011-09-13T20:50:00Z">
        <w:r>
          <w:rPr/>
          <w:t>annonce fièrement pouvoir</w:t>
        </w:r>
      </w:ins>
      <w:r>
        <w:rPr/>
        <w:t xml:space="preserve"> y répondre</w:t>
      </w:r>
      <w:ins w:id="111" w:author="Jeff Schinker" w:date="2011-09-13T20:50:00Z">
        <w:r>
          <w:rPr/>
          <w:t xml:space="preserve"> bientôt</w:t>
        </w:r>
      </w:ins>
      <w:r>
        <w:rPr/>
        <w:t xml:space="preserve">, c’est qu’il tient Dino Egger. Ce personnage n’a jamais existé et pourtant, si l’existence lui eût été gratifiée, son nom n’aurait pas détonné sur une liste énumérant les plus grands génies de l’humanité. Pour une fois, la question de la référentialité en fiction est évacuée au plus vite : Dino Egger n’existe pas, c’est jouer franc jeu que de l’annoncer dès la première page. </w:t>
      </w:r>
      <w:ins w:id="112" w:author="Jeff Schinker" w:date="2011-05-12T11:21:00Z">
        <w:r>
          <w:rPr/>
          <w:t>Le roman est ainsi une énorme digression contrefactuelle autour d’un centre vide.</w:t>
        </w:r>
      </w:ins>
      <w:r>
        <w:rPr/>
        <w:t xml:space="preserve"> Le narrateur du texte l’explique d’ailleurs dès les premières pages du roman :</w:t>
      </w:r>
    </w:p>
    <w:p>
      <w:pPr>
        <w:pStyle w:val="Normal"/>
        <w:ind w:left="357" w:right="357" w:hanging="0"/>
        <w:jc w:val="both"/>
        <w:rPr/>
      </w:pPr>
      <w:r>
        <w:rPr/>
      </w:r>
    </w:p>
    <w:p>
      <w:pPr>
        <w:pStyle w:val="Normal"/>
        <w:ind w:left="357" w:right="357" w:hanging="0"/>
        <w:jc w:val="both"/>
        <w:rPr/>
      </w:pPr>
      <w:r>
        <w:rPr/>
        <w:t xml:space="preserve">Dino Egger apparaît en creux. Il a l’évidence du cratère. La tâche du biographe n’est pas aisée, qui consiste à l’amener à la vie, à lui donner cette existence qui lui fut volée par la suite d’une série de circonstances malencontreuses et de hasards défavorables. Il s’en est fallu de si peu, d’un contretemps idiot, d’un léger retard d’ovulation peut-être. Au lieu de l’idéale conjonction des astres qui avait favorisé la naissance de Copernic, un ciel de poix. Le parfait agencement mathématique duquel avait résulté Euclide se grippa en l’occurrence, défaillit mystérieusement. Le bel enchaînement logique de causes et de conséquences qui nous donna Darwin dérailla cette fois-ci par la faute d’un grain de sable inassimilable, d’un aléa apparemment sans importance. Mais quel clash ! </w:t>
      </w:r>
    </w:p>
    <w:p>
      <w:pPr>
        <w:pStyle w:val="Normal"/>
        <w:ind w:left="357" w:right="357" w:hanging="0"/>
        <w:jc w:val="both"/>
        <w:rPr/>
      </w:pPr>
      <w:r>
        <w:rPr/>
        <w:t>Dino Egger n’a donc pas vu le jour le 13 mai 1433, ni le 25 juillet 1704, ni le 2 janvier 1821, ni même le 30 octobre 1940. Il n’a pas vu le jour du tout. (</w:t>
      </w:r>
      <w:r>
        <w:rPr>
          <w:i/>
        </w:rPr>
        <w:t>Dino Egger</w:t>
      </w:r>
      <w:r>
        <w:rPr/>
        <w:t>, p.11)</w:t>
      </w:r>
    </w:p>
    <w:p>
      <w:pPr>
        <w:pStyle w:val="Normal"/>
        <w:spacing w:lineRule="auto" w:line="360"/>
        <w:jc w:val="both"/>
        <w:rPr/>
      </w:pPr>
      <w:r>
        <w:rPr/>
      </w:r>
    </w:p>
    <w:p>
      <w:pPr>
        <w:pStyle w:val="Normal"/>
        <w:spacing w:lineRule="auto" w:line="360"/>
        <w:jc w:val="both"/>
        <w:rPr/>
      </w:pPr>
      <w:r>
        <w:rPr/>
        <w:t>Albert Moindre, le narrateur, partira à la recherche de Dino Egger qui, pour lui, est une trace sans origine, mystérieuse, imprimée sur la peau du monde : il s’agit de la trace d’un manque, d’une absence. Le narrateur tentera d’extraire Dino du monde des possibles, lui fait essayer différents costumes avant de se résigner à ce que, même si la nécessité est un opérateur modal plus fort que la simple possibilité, l’urgence et l’importance</w:t>
      </w:r>
      <w:ins w:id="113" w:author="Jeff Schinker" w:date="2011-09-18T21:17:00Z">
        <w:r>
          <w:rPr/>
          <w:t xml:space="preserve"> qu’existe </w:t>
        </w:r>
      </w:ins>
      <w:r>
        <w:rPr/>
        <w:t xml:space="preserve">Dino Egger ne suffisent pas à lui </w:t>
      </w:r>
      <w:ins w:id="114" w:author="Jeff Schinker" w:date="2011-09-18T21:18:00Z">
        <w:r>
          <w:rPr/>
          <w:t xml:space="preserve">donner </w:t>
        </w:r>
      </w:ins>
      <w:r>
        <w:rPr/>
        <w:t xml:space="preserve">vie. Il </w:t>
      </w:r>
      <w:ins w:id="115" w:author="Windows User" w:date="2011-09-17T19:51:00Z">
        <w:r>
          <w:rPr/>
          <w:t xml:space="preserve"> est donc logique </w:t>
        </w:r>
      </w:ins>
      <w:r>
        <w:rPr/>
        <w:t>que le mode prédominant du roman soit le subjonctif, mode à la fois du désir, du négatif et du possible. Se dessine ainsi, en creux aussi, le hasard de toute existence, le monde possible comme néant fructueux.</w:t>
      </w:r>
    </w:p>
    <w:p>
      <w:pPr>
        <w:pStyle w:val="Normal"/>
        <w:spacing w:lineRule="auto" w:line="360"/>
        <w:jc w:val="both"/>
        <w:rPr/>
      </w:pPr>
      <w:ins w:id="116" w:author="Jeff Schinker" w:date="2011-05-12T00:39:00Z">
        <w:r>
          <w:rPr/>
          <w:t>Cette prolifération de versions possibles d</w:t>
        </w:r>
      </w:ins>
      <w:ins w:id="117" w:author="Jeff Schinker" w:date="2011-09-18T21:20:00Z">
        <w:r>
          <w:rPr/>
          <w:t>’un même</w:t>
        </w:r>
      </w:ins>
      <w:ins w:id="118" w:author="Jeff Schinker" w:date="2011-05-12T00:39:00Z">
        <w:r>
          <w:rPr/>
          <w:t xml:space="preserve"> personnage pose la question de</w:t>
        </w:r>
      </w:ins>
      <w:r>
        <w:rPr/>
        <w:t xml:space="preserve"> l’identité</w:t>
      </w:r>
      <w:ins w:id="119" w:author="Windows User" w:date="2011-09-18T15:10:00Z">
        <w:r>
          <w:rPr/>
          <w:t xml:space="preserve"> </w:t>
        </w:r>
      </w:ins>
      <w:ins w:id="120" w:author="Jeff Schinker" w:date="2011-09-18T21:21:00Z">
        <w:r>
          <w:rPr/>
          <w:t>à travers les mondes</w:t>
        </w:r>
      </w:ins>
      <w:ins w:id="121" w:author="Jeff Schinker" w:date="2011-09-18T21:19:00Z">
        <w:r>
          <w:rPr/>
          <w:t>, question qui apparaît en logique modale dès que l’on postule l’existence de plusieurs mondes</w:t>
        </w:r>
      </w:ins>
      <w:ins w:id="122" w:author="Jeff Schinker" w:date="2011-09-18T21:19:00Z">
        <w:r>
          <w:rPr>
            <w:rStyle w:val="FootnoteCharacters"/>
            <w:rStyle w:val="FootnoteAnchor"/>
          </w:rPr>
          <w:footnoteReference w:id="25"/>
        </w:r>
      </w:ins>
      <w:ins w:id="123" w:author="Jeff Schinker" w:date="2011-09-18T21:19:00Z">
        <w:r>
          <w:rPr/>
          <w:t>.</w:t>
        </w:r>
      </w:ins>
      <w:r>
        <w:rPr/>
        <w:t xml:space="preserve"> Kripke</w:t>
      </w:r>
      <w:ins w:id="124" w:author="Jeff Schinker" w:date="2011-05-12T00:40:00Z">
        <w:r>
          <w:rPr/>
          <w:t xml:space="preserve">, dans </w:t>
        </w:r>
      </w:ins>
      <w:ins w:id="125" w:author="Jeff Schinker" w:date="2011-05-12T00:40:00Z">
        <w:r>
          <w:rPr>
            <w:i/>
          </w:rPr>
          <w:t>Naming and Necessity</w:t>
        </w:r>
      </w:ins>
      <w:r>
        <w:rPr>
          <w:rStyle w:val="FootnoteCharacters"/>
          <w:rStyle w:val="FootnoteAnchor"/>
        </w:rPr>
        <w:footnoteReference w:id="26"/>
      </w:r>
      <w:ins w:id="126" w:author="Jeff Schinker" w:date="2011-09-13T20:53:00Z">
        <w:r>
          <w:rPr/>
          <w:t xml:space="preserve"> tente d’y répondre à l’aide du</w:t>
        </w:r>
      </w:ins>
      <w:r>
        <w:rPr/>
        <w:t xml:space="preserve"> </w:t>
      </w:r>
      <w:ins w:id="127" w:author="Jeff Schinker" w:date="2011-09-13T20:53:00Z">
        <w:r>
          <w:rPr/>
          <w:t>principe du</w:t>
        </w:r>
      </w:ins>
      <w:r>
        <w:rPr/>
        <w:t xml:space="preserve"> </w:t>
      </w:r>
      <w:ins w:id="128" w:author="Jeff Schinker" w:date="2011-09-13T20:53:00Z">
        <w:r>
          <w:rPr/>
          <w:t>« </w:t>
        </w:r>
      </w:ins>
      <w:r>
        <w:rPr/>
        <w:t>désignateur rigide</w:t>
      </w:r>
      <w:ins w:id="129" w:author="Jeff Schinker" w:date="2011-09-13T20:53:00Z">
        <w:r>
          <w:rPr/>
          <w:t> »</w:t>
        </w:r>
      </w:ins>
      <w:r>
        <w:rPr/>
        <w:t xml:space="preserve">. En effet, quand nous parlons d’une connaissance commune, différents sèmes parfois contradictoires </w:t>
      </w:r>
      <w:ins w:id="130" w:author="Windows User" w:date="2011-09-18T15:12:00Z">
        <w:r>
          <w:rPr/>
          <w:t>se présentent</w:t>
        </w:r>
      </w:ins>
      <w:r>
        <w:rPr/>
        <w:t> : pour l’un, Paul est sincère, honnête, alors qu’un autre, connaissant les aventures adultérines de ce même Paul, n’en juge pas pareillement. Pour Kripke, le fait que l’on pense cependant à la même personne n’est dû qu’au fait que le nom est un désignateur rigide dont la stabilité à travers les mondes et à travers les prismes du regard subjectif est à toute épreuve, pourvu que le nom puisse être rattaché</w:t>
      </w:r>
      <w:ins w:id="131" w:author="Jeff Schinker" w:date="2011-09-18T21:23:00Z">
        <w:r>
          <w:rPr/>
          <w:t xml:space="preserve"> à un moment de baptême </w:t>
        </w:r>
      </w:ins>
      <w:r>
        <w:rPr/>
        <w:t>qui lui attribue toute sa légitimité</w:t>
      </w:r>
      <w:r>
        <w:rPr>
          <w:rStyle w:val="FootnoteCharacters"/>
          <w:rStyle w:val="FootnoteAnchor"/>
        </w:rPr>
        <w:footnoteReference w:id="27"/>
      </w:r>
      <w:r>
        <w:rPr/>
        <w:t xml:space="preserve">. </w:t>
      </w:r>
    </w:p>
    <w:p>
      <w:pPr>
        <w:pStyle w:val="Normal"/>
        <w:spacing w:lineRule="auto" w:line="360"/>
        <w:jc w:val="both"/>
        <w:rPr/>
      </w:pPr>
      <w:r>
        <w:rPr/>
        <w:t xml:space="preserve">Dans </w:t>
      </w:r>
      <w:r>
        <w:rPr>
          <w:i/>
        </w:rPr>
        <w:t>Dino Egger</w:t>
      </w:r>
      <w:r>
        <w:rPr>
          <w:rStyle w:val="FootnoteCharacters"/>
          <w:rStyle w:val="FootnoteAnchor"/>
        </w:rPr>
        <w:footnoteReference w:id="28"/>
      </w:r>
      <w:r>
        <w:rPr/>
        <w:t xml:space="preserve">, ce défaut d’existence permet au narrateur de sauter de </w:t>
      </w:r>
      <w:ins w:id="132" w:author="Windows User" w:date="2011-09-18T15:19:00Z">
        <w:r>
          <w:rPr/>
          <w:t>« </w:t>
        </w:r>
      </w:ins>
      <w:ins w:id="133" w:author="Jeff Schinker" w:date="2011-09-13T20:56:00Z">
        <w:r>
          <w:rPr/>
          <w:t>contrepartie</w:t>
        </w:r>
      </w:ins>
      <w:ins w:id="134" w:author="Windows User" w:date="2011-09-18T15:19:00Z">
        <w:r>
          <w:rPr/>
          <w:t> »</w:t>
        </w:r>
      </w:ins>
      <w:r>
        <w:rPr/>
        <w:t xml:space="preserve"> en </w:t>
      </w:r>
      <w:ins w:id="135" w:author="Windows User" w:date="2011-09-18T15:19:00Z">
        <w:r>
          <w:rPr/>
          <w:t>« </w:t>
        </w:r>
      </w:ins>
      <w:ins w:id="136" w:author="Jeff Schinker" w:date="2011-09-13T20:56:00Z">
        <w:r>
          <w:rPr/>
          <w:t>contrepartie</w:t>
        </w:r>
      </w:ins>
      <w:ins w:id="137" w:author="Windows User" w:date="2011-09-18T15:19:00Z">
        <w:r>
          <w:rPr/>
          <w:t> »</w:t>
        </w:r>
      </w:ins>
      <w:r>
        <w:rPr>
          <w:rStyle w:val="FootnoteCharacters"/>
          <w:rStyle w:val="FootnoteAnchor"/>
        </w:rPr>
        <w:footnoteReference w:id="29"/>
      </w:r>
      <w:r>
        <w:rPr/>
        <w:t xml:space="preserve"> sans se poser de questions </w:t>
      </w:r>
      <w:ins w:id="138" w:author="Windows User" w:date="2011-09-18T15:16:00Z">
        <w:r>
          <w:rPr/>
          <w:t>sur</w:t>
        </w:r>
      </w:ins>
      <w:r>
        <w:rPr/>
        <w:t xml:space="preserve">  l’accessibilité d’un monde à l’autre : son</w:t>
      </w:r>
      <w:ins w:id="139" w:author="Jeff Schinker" w:date="2011-09-18T21:27:00Z">
        <w:r>
          <w:rPr/>
          <w:t xml:space="preserve"> moment de baptême</w:t>
        </w:r>
      </w:ins>
      <w:ins w:id="140" w:author="Windows User" w:date="2011-09-18T15:17:00Z">
        <w:r>
          <w:rPr/>
          <w:t xml:space="preserve"> </w:t>
        </w:r>
      </w:ins>
      <w:r>
        <w:rPr/>
        <w:t>ayant été à jamais</w:t>
      </w:r>
      <w:ins w:id="141" w:author="Jeff Schinker" w:date="2011-09-18T21:27:00Z">
        <w:r>
          <w:rPr/>
          <w:t xml:space="preserve"> reporté</w:t>
        </w:r>
      </w:ins>
      <w:ins w:id="142" w:author="Jeff Schinker" w:date="2011-09-18T21:55:00Z">
        <w:r>
          <w:rPr/>
          <w:t>,</w:t>
        </w:r>
      </w:ins>
      <w:r>
        <w:rPr/>
        <w:t xml:space="preserve"> l’absence de Dino Egger peut se faire ressentir</w:t>
      </w:r>
      <w:ins w:id="143" w:author="Jeff Schinker" w:date="2011-09-18T21:27:00Z">
        <w:r>
          <w:rPr/>
          <w:t xml:space="preserve"> partout</w:t>
        </w:r>
      </w:ins>
      <w:ins w:id="144" w:author="Jeff Schinker" w:date="2011-09-18T21:27:00Z">
        <w:r>
          <w:rPr>
            <w:rStyle w:val="FootnoteCharacters"/>
            <w:rStyle w:val="FootnoteAnchor"/>
          </w:rPr>
          <w:footnoteReference w:id="30"/>
        </w:r>
      </w:ins>
      <w:ins w:id="145" w:author="Jeff Schinker" w:date="2011-09-18T21:27:00Z">
        <w:r>
          <w:rPr/>
          <w:t xml:space="preserve"> </w:t>
        </w:r>
      </w:ins>
      <w:r>
        <w:rPr/>
        <w:t xml:space="preserve">et le biographe de Dino Egger est libre de dire ce qui lui chante. </w:t>
      </w:r>
      <w:ins w:id="146" w:author="Windows User" w:date="2011-09-18T15:18:00Z">
        <w:r>
          <w:rPr/>
          <w:t>E</w:t>
        </w:r>
      </w:ins>
      <w:r>
        <w:rPr/>
        <w:t>n effet</w:t>
      </w:r>
      <w:ins w:id="147" w:author="Windows User" w:date="2011-09-18T15:18:00Z">
        <w:r>
          <w:rPr/>
          <w:t>,</w:t>
        </w:r>
      </w:ins>
      <w:r>
        <w:rPr/>
        <w:t xml:space="preserve"> Dino Egger devient tour à tour un géant guetté par l’obésité, un alcoolique potentiel produit de l’aventure adultérine entre Agnès Egger et un cavalier défié pour une course à cheval</w:t>
      </w:r>
      <w:ins w:id="148" w:author="Jeff Schinker" w:date="2011-05-12T00:41:00Z">
        <w:r>
          <w:rPr/>
          <w:t>, un chiffonnier</w:t>
        </w:r>
      </w:ins>
      <w:r>
        <w:rPr/>
        <w:t>. L’extrait suivant montre comment la défaillance ontologique de Dino permet au narrateur de dire « n’importe quoi » à son sujet :</w:t>
      </w:r>
    </w:p>
    <w:p>
      <w:pPr>
        <w:pStyle w:val="Normal"/>
        <w:spacing w:lineRule="auto" w:line="360"/>
        <w:jc w:val="both"/>
        <w:rPr/>
      </w:pPr>
      <w:r>
        <w:rPr/>
      </w:r>
    </w:p>
    <w:p>
      <w:pPr>
        <w:pStyle w:val="Normal"/>
        <w:ind w:left="357" w:right="357" w:hanging="0"/>
        <w:jc w:val="both"/>
        <w:rPr/>
      </w:pPr>
      <w:r>
        <w:rPr/>
        <w:t>L’épouse du marin perdu en mer qui n’a point de sépulture où se recueillir est une bienheureuse pourtant comparée à Flora Egger qui jamais ne reçut ce nom et demeura Flora Ragonit, qui ignora surtout quel homme remarquable eût été son mari, réformateur du vers français, de la sphère et du triangle, ou bâtisseur de ponts d’un genre nouveau, enjambant les grands fleuves de la source au delta, sachant que là, évidemment, je dis encore n’importe quoi – et comment faire autrement ?! Comment décrire l’œuvre inaccomplie de Dino Egger ? (</w:t>
      </w:r>
      <w:r>
        <w:rPr>
          <w:i/>
        </w:rPr>
        <w:t>Dino Egger</w:t>
      </w:r>
      <w:r>
        <w:rPr/>
        <w:t>, p.38)</w:t>
      </w:r>
    </w:p>
    <w:p>
      <w:pPr>
        <w:pStyle w:val="Normal"/>
        <w:spacing w:lineRule="auto" w:line="360"/>
        <w:jc w:val="both"/>
        <w:rPr/>
      </w:pPr>
      <w:r>
        <w:rPr/>
      </w:r>
    </w:p>
    <w:p>
      <w:pPr>
        <w:pStyle w:val="Normal"/>
        <w:spacing w:lineRule="auto" w:line="360"/>
        <w:jc w:val="both"/>
        <w:rPr/>
      </w:pPr>
      <w:r>
        <w:rPr/>
        <w:t>Malheureusement, Egger semble échapper même aux investigations prénatales du biographe ; il se rétracte et s’échappe dans sa non-existence. Reste alors un amas d’esquisses à peine actualisées, un personnage à la polymorphie douteuse et négative, un creux rempli à ras bord de tentatives de circonscription ontologique : les possibles de Dino Egger. Le texte, dans une sorte de poétique du bégaiement que n’aurait pas reniée Deleuze, se fourvoie d’impasse en impasse, faisant coexister des possibles qui s’auto-annulent dans une sorte d’</w:t>
      </w:r>
      <w:r>
        <w:rPr>
          <w:i/>
        </w:rPr>
        <w:t>autopoïésis</w:t>
      </w:r>
      <w:r>
        <w:rPr/>
        <w:t xml:space="preserve"> négative.</w:t>
      </w:r>
    </w:p>
    <w:p>
      <w:pPr>
        <w:pStyle w:val="Normal"/>
        <w:spacing w:lineRule="auto" w:line="360"/>
        <w:jc w:val="both"/>
        <w:rPr/>
      </w:pPr>
      <w:r>
        <w:rPr/>
      </w:r>
    </w:p>
    <w:p>
      <w:pPr>
        <w:pStyle w:val="Normal"/>
        <w:spacing w:lineRule="auto" w:line="360"/>
        <w:jc w:val="both"/>
        <w:rPr/>
      </w:pPr>
      <w:r>
        <w:rPr/>
        <w:t>2.1. L</w:t>
      </w:r>
      <w:ins w:id="149" w:author="Jeff Schinker" w:date="2011-05-12T00:46:00Z">
        <w:r>
          <w:rPr/>
          <w:t>a technique du « faseyage narratif »</w:t>
        </w:r>
      </w:ins>
    </w:p>
    <w:p>
      <w:pPr>
        <w:pStyle w:val="Normal"/>
        <w:spacing w:lineRule="auto" w:line="360"/>
        <w:jc w:val="both"/>
        <w:rPr/>
      </w:pPr>
      <w:r>
        <w:rPr/>
        <w:t xml:space="preserve">Dans </w:t>
      </w:r>
      <w:r>
        <w:rPr>
          <w:i/>
        </w:rPr>
        <w:t>Songes de Mevlido</w:t>
      </w:r>
      <w:r>
        <w:rPr>
          <w:rStyle w:val="FootnoteCharacters"/>
          <w:rStyle w:val="FootnoteAnchor"/>
        </w:rPr>
        <w:footnoteReference w:id="31"/>
      </w:r>
      <w:r>
        <w:rPr/>
        <w:t xml:space="preserve">, il </w:t>
      </w:r>
      <w:ins w:id="150" w:author="Windows User" w:date="2011-09-18T15:21:00Z">
        <w:r>
          <w:rPr/>
          <w:t>n’</w:t>
        </w:r>
      </w:ins>
      <w:r>
        <w:rPr/>
        <w:t xml:space="preserve">y a </w:t>
      </w:r>
      <w:ins w:id="151" w:author="Windows User" w:date="2011-09-18T15:21:00Z">
        <w:r>
          <w:rPr/>
          <w:t xml:space="preserve">pas </w:t>
        </w:r>
      </w:ins>
      <w:r>
        <w:rPr/>
        <w:t xml:space="preserve">seulement coexistence de plusieurs versions possibles d’un même personnage : le roman juxtapose différents mondes incompossibles. À la fin du roman, un chapitre en forme de commentaire vient interrompre le récit qui narre comment Mevlido, après sa mort, vivote au Fouillis, où des scènes oniriques recyclent en boucle des bribes d’événements vécus ou évoqués en rêve lors de son séjour à Poulailler Quatre. Ce chapitre nous révèle que Mingrelian, ancien camarade de Mevlido, a consacré toute une série de romances à celui-ci. Deux de ces romances, </w:t>
      </w:r>
      <w:r>
        <w:rPr>
          <w:i/>
        </w:rPr>
        <w:t xml:space="preserve">Les Attentats contre la lune </w:t>
      </w:r>
      <w:r>
        <w:rPr/>
        <w:t xml:space="preserve">et </w:t>
      </w:r>
      <w:r>
        <w:rPr>
          <w:i/>
        </w:rPr>
        <w:t>Poulailler Quatre</w:t>
      </w:r>
      <w:r>
        <w:rPr/>
        <w:t xml:space="preserve">, sont des variations du roman qu’on est en train de lire : leur fin se caractérise par ce que Volodine appelle « un faseyage narratif », effet que l’on retrouve à l’intérieur de </w:t>
      </w:r>
      <w:r>
        <w:rPr>
          <w:i/>
        </w:rPr>
        <w:t xml:space="preserve">Songes de Mevlido </w:t>
      </w:r>
      <w:r>
        <w:rPr/>
        <w:t>et dont l’actualisation dans notre roman correspond</w:t>
      </w:r>
      <w:ins w:id="152" w:author="Windows User" w:date="2011-09-18T15:22:00Z">
        <w:r>
          <w:rPr/>
          <w:t xml:space="preserve"> au</w:t>
        </w:r>
      </w:ins>
      <w:r>
        <w:rPr/>
        <w:t xml:space="preserve"> résumé que donne le narrateur des deux autres récits. </w:t>
      </w:r>
    </w:p>
    <w:p>
      <w:pPr>
        <w:pStyle w:val="Normal"/>
        <w:spacing w:lineRule="auto" w:line="360"/>
        <w:jc w:val="both"/>
        <w:rPr/>
      </w:pPr>
      <w:r>
        <w:rPr/>
        <w:t>La technique littéraire post-exotique du « faseyage narratif » est théorisée vers la fin du roman par une des voix narratives du roman</w:t>
      </w:r>
      <w:r>
        <w:rPr>
          <w:rStyle w:val="FootnoteCharacters"/>
          <w:rStyle w:val="FootnoteAnchor"/>
        </w:rPr>
        <w:footnoteReference w:id="32"/>
      </w:r>
      <w:r>
        <w:rPr/>
        <w:t xml:space="preserve"> et s’énonce de la manière suivante :</w:t>
      </w:r>
    </w:p>
    <w:p>
      <w:pPr>
        <w:pStyle w:val="Normal"/>
        <w:spacing w:lineRule="auto" w:line="360"/>
        <w:jc w:val="both"/>
        <w:rPr/>
      </w:pPr>
      <w:r>
        <w:rPr/>
      </w:r>
    </w:p>
    <w:p>
      <w:pPr>
        <w:pStyle w:val="Normal"/>
        <w:ind w:left="357" w:right="357" w:hanging="0"/>
        <w:jc w:val="both"/>
        <w:rPr/>
      </w:pPr>
      <w:r>
        <w:rPr/>
        <w:t xml:space="preserve">Mingrelian alors hésite. Conclure tant d’épisodes sur un épisode unique ne lui plaît pas. Ni </w:t>
      </w:r>
      <w:r>
        <w:rPr>
          <w:i/>
        </w:rPr>
        <w:t xml:space="preserve">Les Attentats contre la lune </w:t>
      </w:r>
      <w:r>
        <w:rPr/>
        <w:t xml:space="preserve">ni </w:t>
      </w:r>
      <w:r>
        <w:rPr>
          <w:i/>
        </w:rPr>
        <w:t xml:space="preserve">Poulailler Quatre </w:t>
      </w:r>
      <w:r>
        <w:rPr/>
        <w:t xml:space="preserve">ne sont des romans d’aventures. Il a donc recours à la technique post-exotique du faseyage narratif. </w:t>
      </w:r>
      <w:r>
        <w:rPr>
          <w:rFonts w:eastAsia="Symbol" w:cs="Symbol" w:ascii="Symbol" w:hAnsi="Symbol"/>
        </w:rPr>
        <w:t></w:t>
      </w:r>
      <w:r>
        <w:rPr/>
        <w:t>…</w:t>
      </w:r>
      <w:r>
        <w:rPr>
          <w:rFonts w:eastAsia="Symbol" w:cs="Symbol" w:ascii="Symbol" w:hAnsi="Symbol"/>
        </w:rPr>
        <w:t></w:t>
      </w:r>
      <w:r>
        <w:rPr/>
        <w:t xml:space="preserve"> Comme si le vent de la narration était, à ce moment-clé, incapable de trouver une direction satisfaisante, l’histoire se replie bizarrement, se ramasse, prête à rebondir encore une fois, et soudain elle tremble sur elle-même. Trois versions vont alors coexister, indépendantes et inextriquées, trois séquences issues d’une même pâte narrative avec quoi Mingrelian façonne habilement une fin maladroite pour son récit</w:t>
      </w:r>
      <w:ins w:id="153" w:author="Jeff Schinker" w:date="2011-05-12T01:40:00Z">
        <w:r>
          <w:rPr/>
          <w:t xml:space="preserve">. </w:t>
        </w:r>
      </w:ins>
      <w:r>
        <w:rPr/>
        <w:t>(</w:t>
      </w:r>
      <w:r>
        <w:rPr>
          <w:i/>
        </w:rPr>
        <w:t>Songes de Mevlido</w:t>
      </w:r>
      <w:r>
        <w:rPr/>
        <w:t xml:space="preserve">, </w:t>
      </w:r>
      <w:ins w:id="154" w:author="Jeff Schinker" w:date="2011-05-12T01:41:00Z">
        <w:r>
          <w:rPr/>
          <w:t>p</w:t>
        </w:r>
      </w:ins>
      <w:r>
        <w:rPr/>
        <w:t>.427)</w:t>
      </w:r>
    </w:p>
    <w:p>
      <w:pPr>
        <w:pStyle w:val="Normal"/>
        <w:spacing w:lineRule="auto" w:line="360"/>
        <w:jc w:val="both"/>
        <w:rPr>
          <w:ins w:id="156" w:author="Jeff Schinker" w:date="2011-09-13T20:57:00Z"/>
        </w:rPr>
      </w:pPr>
      <w:ins w:id="155" w:author="Jeff Schinker" w:date="2011-09-13T20:57:00Z">
        <w:r>
          <w:rPr/>
        </w:r>
      </w:ins>
    </w:p>
    <w:p>
      <w:pPr>
        <w:pStyle w:val="Normal"/>
        <w:spacing w:lineRule="auto" w:line="360"/>
        <w:jc w:val="both"/>
        <w:rPr/>
      </w:pPr>
      <w:r>
        <w:rPr/>
        <w:t>Le récit résume alors les trois fins alternatives qui se succèdent dans les deux romances. Le roman suivra le principe du faseyage narratif sans que l’on sache si le texte qu’on lit compile les romances de Mingrelian, faisant ainsi office d’encyclopédie post-exotique</w:t>
      </w:r>
      <w:ins w:id="157" w:author="Jeff Schinker" w:date="2011-09-13T20:57:00Z">
        <w:r>
          <w:rPr/>
          <w:t>,</w:t>
        </w:r>
      </w:ins>
      <w:r>
        <w:rPr/>
        <w:t xml:space="preserve"> ou s’il constitue une nouvelle romance, inédite.</w:t>
      </w:r>
    </w:p>
    <w:p>
      <w:pPr>
        <w:pStyle w:val="Normal"/>
        <w:spacing w:lineRule="auto" w:line="360"/>
        <w:jc w:val="both"/>
        <w:rPr/>
      </w:pPr>
      <w:r>
        <w:rPr/>
        <w:t>Les trois derniers chapitres du roman actualisent successivement les trois versions proposées à l’avance, et font coexister trois mondes fictionnels incompossibles</w:t>
      </w:r>
      <w:ins w:id="158" w:author="Jeff Schinker" w:date="2011-05-12T01:41:00Z">
        <w:r>
          <w:rPr/>
          <w:t xml:space="preserve">, </w:t>
        </w:r>
      </w:ins>
      <w:r>
        <w:rPr/>
        <w:t xml:space="preserve">construisant de la sorte </w:t>
      </w:r>
      <w:ins w:id="159" w:author="Jeff Schinker" w:date="2011-05-12T01:41:00Z">
        <w:r>
          <w:rPr/>
          <w:t>un univers fictionnel polycentré composé de plusieurs mondes autonomes.</w:t>
        </w:r>
      </w:ins>
    </w:p>
    <w:p>
      <w:pPr>
        <w:pStyle w:val="Normal"/>
        <w:spacing w:lineRule="auto" w:line="360"/>
        <w:jc w:val="both"/>
        <w:rPr/>
      </w:pPr>
      <w:r>
        <w:rPr/>
        <w:t>À cette lecture linéaire s’ajoute cependant la possibilité de tisser différemment les liens entre les mondes possibles. Pour compliquer la donne, chaque version renvoie concrètement ou implicitement aux deux autres versions, de manière à ménager des passages, des transitions, des passerelles entre des mondes contradictoires.</w:t>
      </w:r>
      <w:ins w:id="160" w:author="Jeff Schinker" w:date="2011-05-12T11:25:00Z">
        <w:r>
          <w:rPr/>
          <w:t xml:space="preserve"> </w:t>
        </w:r>
      </w:ins>
    </w:p>
    <w:p>
      <w:pPr>
        <w:pStyle w:val="Normal"/>
        <w:spacing w:lineRule="auto" w:line="360"/>
        <w:jc w:val="both"/>
        <w:rPr/>
      </w:pPr>
      <w:r>
        <w:rPr/>
        <w:t>Je vais citer un passage qui montre comment le principe du tiers exclu est bafoué par le principe post-exotique du « brouillage des contraires »</w:t>
      </w:r>
      <w:ins w:id="161" w:author="Jeff Schinker" w:date="2011-05-12T01:42:00Z">
        <w:r>
          <w:rPr/>
          <w:t xml:space="preserve"> et l’imbrication des différents mondes</w:t>
        </w:r>
      </w:ins>
      <w:r>
        <w:rPr/>
        <w:t> :</w:t>
      </w:r>
    </w:p>
    <w:p>
      <w:pPr>
        <w:pStyle w:val="Normal"/>
        <w:spacing w:lineRule="auto" w:line="360"/>
        <w:jc w:val="both"/>
        <w:rPr/>
      </w:pPr>
      <w:r>
        <w:rPr/>
      </w:r>
    </w:p>
    <w:p>
      <w:pPr>
        <w:pStyle w:val="Normal"/>
        <w:ind w:left="357" w:right="357" w:hanging="0"/>
        <w:jc w:val="both"/>
        <w:rPr>
          <w:ins w:id="169" w:author="Jeff Schinker" w:date="2011-05-12T01:44:00Z"/>
        </w:rPr>
      </w:pPr>
      <w:r>
        <w:rPr/>
        <w:t xml:space="preserve">En réalité, il n’en est pas si sûr. </w:t>
      </w:r>
      <w:ins w:id="162" w:author="Jeff Schinker" w:date="2011-09-18T21:32:00Z">
        <w:r>
          <w:rPr/>
          <w:t>À</w:t>
        </w:r>
      </w:ins>
      <w:r>
        <w:rPr/>
        <w:t xml:space="preserve"> l’énoncé de ce nom, il a revu un bureau éclairé d’une lampe et, derrière, une tête intelligente, une physionomie dure, austère et un regard dirigé</w:t>
      </w:r>
      <w:ins w:id="163" w:author="Jeff Schinker" w:date="2011-09-18T21:32:00Z">
        <w:r>
          <w:rPr/>
          <w:t xml:space="preserve"> sur</w:t>
        </w:r>
      </w:ins>
      <w:ins w:id="164" w:author="Windows User" w:date="2011-09-18T15:25:00Z">
        <w:r>
          <w:rPr/>
          <w:t xml:space="preserve"> </w:t>
        </w:r>
      </w:ins>
      <w:r>
        <w:rPr/>
        <w:t>lui</w:t>
      </w:r>
      <w:ins w:id="165" w:author="Jeff Schinker" w:date="2011-05-12T01:42:00Z">
        <w:r>
          <w:rPr/>
          <w:t>.</w:t>
        </w:r>
      </w:ins>
      <w:r>
        <w:rPr/>
        <w:t xml:space="preserve"> </w:t>
      </w:r>
      <w:ins w:id="166" w:author="Jeff Schinker" w:date="2011-05-12T01:42:00Z">
        <w:r>
          <w:rPr/>
          <w:t>[…]</w:t>
        </w:r>
      </w:ins>
      <w:r>
        <w:rPr/>
        <w:t xml:space="preserve"> Mais, presque en même temps, cette image </w:t>
      </w:r>
      <w:ins w:id="167" w:author="Jeff Schinker" w:date="2011-05-12T01:42:00Z">
        <w:r>
          <w:rPr/>
          <w:t>a</w:t>
        </w:r>
      </w:ins>
      <w:r>
        <w:rPr/>
        <w:t xml:space="preserve"> commencé à se dégrader et à fondre. Pendant une demi-seconde, cela a ressemblé à un souvenir. Mais quoi, un souvenir. Non, sa mémoire ne peut rien contenir de tel, c’est impossible. Deeplane n’existe pas, n’a jamais existé, il n’a jamais fait partie de la vie de Mevlido. Jamais ils ne se sont rencontrés. […] Ou peut-être si, Mevlido a connu ça, à un moment où la révolution mondiale contrôlait encore quelques régions du globe, du temps de Verena Becker, par exemple. […]</w:t>
      </w:r>
      <w:ins w:id="168" w:author="Jeff Schinker" w:date="2011-05-12T01:43:00Z">
        <w:r>
          <w:rPr/>
          <w:t xml:space="preserve"> </w:t>
        </w:r>
      </w:ins>
      <w:r>
        <w:rPr/>
        <w:t>À la rubrique Deeplane sa mémoire fourmille d’histoires. A la rubrique Deeplane, sa mémoire est vide. (</w:t>
      </w:r>
      <w:r>
        <w:rPr>
          <w:i/>
        </w:rPr>
        <w:t>Songes de Mevlido</w:t>
      </w:r>
      <w:r>
        <w:rPr/>
        <w:t>, p.49-50)</w:t>
      </w:r>
    </w:p>
    <w:p>
      <w:pPr>
        <w:pStyle w:val="Normal"/>
        <w:ind w:left="357" w:right="357" w:hanging="0"/>
        <w:jc w:val="both"/>
        <w:rPr/>
      </w:pPr>
      <w:r>
        <w:rPr/>
      </w:r>
    </w:p>
    <w:p>
      <w:pPr>
        <w:pStyle w:val="Normal"/>
        <w:ind w:right="357" w:hanging="0"/>
        <w:jc w:val="both"/>
        <w:rPr/>
      </w:pPr>
      <w:r>
        <w:rPr/>
      </w:r>
    </w:p>
    <w:p>
      <w:pPr>
        <w:pStyle w:val="Normal"/>
        <w:spacing w:lineRule="auto" w:line="360"/>
        <w:jc w:val="both"/>
        <w:rPr>
          <w:ins w:id="172" w:author="Jeff Schinker" w:date="2011-09-13T21:00:00Z"/>
        </w:rPr>
      </w:pPr>
      <w:r>
        <w:rPr/>
        <w:t>Le</w:t>
      </w:r>
      <w:ins w:id="170" w:author="Jeff Schinker" w:date="2011-05-12T11:27:00Z">
        <w:r>
          <w:rPr/>
          <w:t xml:space="preserve"> roman actualise et superpose</w:t>
        </w:r>
      </w:ins>
      <w:r>
        <w:rPr/>
        <w:t xml:space="preserve"> ainsi plusieurs mondes incompossibles : à de nombreux endroits du récit prolifèrent des ramifications, des zones d’indétermination qui divisent la structure du récit, traçant un réseau de lignes alternatives (mondes privés qui entrent en collision) parallèles (propositions contradictoires) ou pointillées (incertitudes) qui vont jusqu’à remettre en question des éléments qu’on croyait à l’abri des trous noirs d</w:t>
      </w:r>
      <w:ins w:id="171" w:author="Jeff Schinker" w:date="2011-05-12T11:28:00Z">
        <w:r>
          <w:rPr/>
          <w:t>e</w:t>
        </w:r>
      </w:ins>
      <w:r>
        <w:rPr/>
        <w:t xml:space="preserve"> la narration. </w:t>
      </w:r>
    </w:p>
    <w:p>
      <w:pPr>
        <w:pStyle w:val="Normal"/>
        <w:spacing w:lineRule="auto" w:line="360"/>
        <w:jc w:val="both"/>
        <w:rPr/>
      </w:pPr>
      <w:r>
        <w:rPr/>
        <w:t xml:space="preserve">Dans </w:t>
      </w:r>
      <w:r>
        <w:rPr>
          <w:i/>
        </w:rPr>
        <w:t>The Unconsoled</w:t>
      </w:r>
      <w:r>
        <w:rPr>
          <w:rStyle w:val="FootnoteCharacters"/>
          <w:rStyle w:val="FootnoteAnchor"/>
        </w:rPr>
        <w:footnoteReference w:id="33"/>
      </w:r>
      <w:r>
        <w:rPr/>
        <w:t>, un phénomène étrange veut qu’à chaque fois que Ryder</w:t>
      </w:r>
      <w:ins w:id="173" w:author="Jeff Schinker" w:date="2011-05-12T11:29:00Z">
        <w:r>
          <w:rPr/>
          <w:t xml:space="preserve"> </w:t>
        </w:r>
      </w:ins>
      <w:r>
        <w:rPr/>
        <w:t>apprend quelque chose qu’il ignorait, une sorte de recentrement</w:t>
      </w:r>
      <w:ins w:id="174" w:author="Jeff Schinker" w:date="2011-05-12T01:04:00Z">
        <w:r>
          <w:rPr/>
          <w:t xml:space="preserve"> s’opère, un </w:t>
        </w:r>
      </w:ins>
      <w:r>
        <w:rPr/>
        <w:t xml:space="preserve">ajustement aux événements qui ne s’explique pas en contestant simplement la fiabilité de Ryder. </w:t>
      </w:r>
    </w:p>
    <w:p>
      <w:pPr>
        <w:pStyle w:val="Normal"/>
        <w:spacing w:lineRule="auto" w:line="360"/>
        <w:jc w:val="both"/>
        <w:rPr/>
      </w:pPr>
      <w:r>
        <w:rPr/>
        <w:t xml:space="preserve">Rappelons-nous : Ryder a accepté de poser devant le </w:t>
      </w:r>
      <w:ins w:id="175" w:author="Jeff Schinker" w:date="2011-05-12T11:28:00Z">
        <w:r>
          <w:rPr/>
          <w:t>monument</w:t>
        </w:r>
      </w:ins>
      <w:r>
        <w:rPr/>
        <w:t xml:space="preserve"> Sattler, un journaliste le prend en photo. Peu près, Christoff, le musicien que chacun tient pour responsable de la crise que traverse la ville, tente d’expliquer sa position</w:t>
      </w:r>
      <w:ins w:id="176" w:author="Windows User" w:date="2011-09-18T15:26:00Z">
        <w:r>
          <w:rPr/>
          <w:t xml:space="preserve"> et</w:t>
        </w:r>
      </w:ins>
      <w:r>
        <w:rPr/>
        <w:t xml:space="preserve"> ses choix à Ryder. Ce dernier explique aux adeptes des théories de Christoff que celles-ci ne sont que des choix esthétiques rigides et malencontreux promus au rang de théories conceptuelles. Voyant que ses derniers amis sont sur le point de se révolter, Christoff leur révèle que Ryder s’est fait prendre en photo devant le bâtiment Sattler. Les amis de Christoff dévisagent le pianiste, ahuris. Sur ce, un certain Dr. Lubanski explique : </w:t>
      </w:r>
    </w:p>
    <w:p>
      <w:pPr>
        <w:pStyle w:val="Normal"/>
        <w:spacing w:lineRule="auto" w:line="360"/>
        <w:jc w:val="both"/>
        <w:rPr/>
      </w:pPr>
      <w:r>
        <w:rPr/>
      </w:r>
    </w:p>
    <w:p>
      <w:pPr>
        <w:pStyle w:val="Normal"/>
        <w:ind w:left="357" w:right="357" w:hanging="0"/>
        <w:jc w:val="both"/>
        <w:rPr/>
      </w:pPr>
      <w:r>
        <w:rPr>
          <w:lang w:val="en-GB"/>
        </w:rPr>
        <w:t>‘</w:t>
      </w:r>
      <w:r>
        <w:rPr>
          <w:lang w:val="en-GB"/>
        </w:rPr>
        <w:t>If Mr Ryder chooses to make such a gesture, it can only indicate one thing. That the extent of our misguidedness is even deeper than we suspected. […] His message is one we must each of us examine carefully and take to our hearts. The Sattler monument! Of course he’s right! It’s not overstating the case, not for one moment ! Look at you, still trying to cling to Henri’s foolish notions! Even those of us who’ve seen them for what they are, even us, the truth is we’ve remained complacent. The Sattler monument! Yes that’s it. This city is at crisis point. Crisis point !’</w:t>
      </w:r>
    </w:p>
    <w:p>
      <w:pPr>
        <w:pStyle w:val="Normal"/>
        <w:ind w:left="357" w:right="357" w:hanging="0"/>
        <w:jc w:val="both"/>
        <w:rPr/>
      </w:pPr>
      <w:r>
        <w:rPr>
          <w:lang w:val="en-GB"/>
        </w:rPr>
        <w:t xml:space="preserve">It was gratifying that Dr Lubanski had immediately highlighted the preposterousness of Christoff’s statement, at the same time outlining the strong message I had wished to send out to the city. </w:t>
      </w:r>
      <w:r>
        <w:rPr/>
        <w:t>(</w:t>
      </w:r>
      <w:r>
        <w:rPr>
          <w:i/>
        </w:rPr>
        <w:t>The Unconsoled</w:t>
      </w:r>
      <w:r>
        <w:rPr/>
        <w:t>, p.200)</w:t>
      </w:r>
    </w:p>
    <w:p>
      <w:pPr>
        <w:pStyle w:val="Normal"/>
        <w:spacing w:lineRule="auto" w:line="360"/>
        <w:jc w:val="both"/>
        <w:rPr/>
      </w:pPr>
      <w:r>
        <w:rPr/>
      </w:r>
    </w:p>
    <w:p>
      <w:pPr>
        <w:pStyle w:val="Normal"/>
        <w:spacing w:lineRule="auto" w:line="360"/>
        <w:jc w:val="both"/>
        <w:rPr/>
      </w:pPr>
      <w:r>
        <w:rPr/>
        <w:t xml:space="preserve">Bien évidemment, Ryder n’a aucunement souhaité envoyer un message fort en se laissant photographier devant le bâtiment Sattler puisqu’il ne sait pas qui est le dénommé Max Sattler. On pourrait expliquer ce recentrement, cette adaptation au monde qui l’entoure par la folie ou la mythomanie de Ryder. Ceci ne rend pourtant pas compte du fonctionnement du roman : tout se passe en effet comme si, le monde changeant de forme dans le présent de la narration, le passé du texte devrait se rajuster pour qu’un soupçon de cohérence demeure. Ce souci de cohérence momentanée entre alors en collision avec les faits établis précédemment, </w:t>
      </w:r>
      <w:ins w:id="177" w:author="Windows User" w:date="2011-09-18T15:28:00Z">
        <w:r>
          <w:rPr/>
          <w:t xml:space="preserve">si bien </w:t>
        </w:r>
      </w:ins>
      <w:r>
        <w:rPr/>
        <w:t>que l’on ne peut expliquer ces changements, de quelle que nature qu’ils soient, qu’à travers un saut sur une branche de l’arbre des mondes possibles, saut qui laisse cependant visibles les traces brouillonnes de l’ancienne version d</w:t>
      </w:r>
      <w:ins w:id="178" w:author="Windows User" w:date="2011-09-18T15:29:00Z">
        <w:r>
          <w:rPr/>
          <w:t>u</w:t>
        </w:r>
      </w:ins>
      <w:r>
        <w:rPr/>
        <w:t xml:space="preserve"> monde. Ainsi, la salle de réception d’un bâtiment situé à des kilomètres de l’hôtel d’où partent Ryder et Hoffman le manager se révèle être l’atrium de ce même l’hôtel. De même, en début de roman, </w:t>
      </w:r>
      <w:ins w:id="179" w:author="Jeff Schinker" w:date="2011-05-12T11:29:00Z">
        <w:r>
          <w:rPr/>
          <w:t xml:space="preserve">Ryder </w:t>
        </w:r>
      </w:ins>
      <w:r>
        <w:rPr/>
        <w:t xml:space="preserve">aborde une inconnue qu’il croit ensuite reconnaître et dont on découvre bien vite qu’il s’agit de sa compagne. </w:t>
      </w:r>
    </w:p>
    <w:p>
      <w:pPr>
        <w:pStyle w:val="Normal"/>
        <w:spacing w:lineRule="auto" w:line="360"/>
        <w:jc w:val="both"/>
        <w:rPr/>
      </w:pPr>
      <w:r>
        <w:rPr/>
        <w:t>En ayant recours à la théorie du recentrement, nous pouvons</w:t>
      </w:r>
      <w:ins w:id="180" w:author="Jeff Schinker" w:date="2011-09-18T21:57:00Z">
        <w:r>
          <w:rPr/>
          <w:t xml:space="preserve"> voir</w:t>
        </w:r>
      </w:ins>
      <w:ins w:id="181" w:author="Jeff Schinker" w:date="2011-09-18T21:33:00Z">
        <w:r>
          <w:rPr/>
          <w:t xml:space="preserve"> comment</w:t>
        </w:r>
      </w:ins>
      <w:r>
        <w:rPr/>
        <w:t xml:space="preserve"> Ryder est à la fois convaincu de son message fort tout en ignorant qu’il y avait eu message, </w:t>
      </w:r>
      <w:ins w:id="182" w:author="Windows User" w:date="2011-09-18T15:31:00Z">
        <w:r>
          <w:rPr/>
          <w:t xml:space="preserve">comment </w:t>
        </w:r>
      </w:ins>
      <w:r>
        <w:rPr/>
        <w:t>des lieux p</w:t>
      </w:r>
      <w:ins w:id="183" w:author="Windows User" w:date="2011-09-18T15:31:00Z">
        <w:r>
          <w:rPr/>
          <w:t>e</w:t>
        </w:r>
      </w:ins>
      <w:r>
        <w:rPr/>
        <w:t>u</w:t>
      </w:r>
      <w:ins w:id="184" w:author="Windows User" w:date="2011-09-18T15:31:00Z">
        <w:r>
          <w:rPr/>
          <w:t>v</w:t>
        </w:r>
      </w:ins>
      <w:r>
        <w:rPr/>
        <w:t xml:space="preserve">ent changer de place, des personnages </w:t>
      </w:r>
      <w:ins w:id="185" w:author="Windows User" w:date="2011-09-18T15:31:00Z">
        <w:r>
          <w:rPr/>
          <w:t>sortir</w:t>
        </w:r>
      </w:ins>
      <w:r>
        <w:rPr/>
        <w:t xml:space="preserve"> du néant, des relations entre personnages se tisser puis se défaire pour changer au bout d’un court échange verbal : Ryder est comme égaré dans un grotesque zapping entre mondes parallèles, zapping dont il n’a pas conscience, puisque </w:t>
      </w:r>
      <w:ins w:id="186" w:author="Jeff Schinker" w:date="2011-09-18T21:34:00Z">
        <w:r>
          <w:rPr/>
          <w:t xml:space="preserve">cette dernière </w:t>
        </w:r>
      </w:ins>
      <w:r>
        <w:rPr/>
        <w:t xml:space="preserve">s’adapte à chaque monde possible qu’il visite, effaçant toute mémoire des mondes habités un instant plus tôt. Ceci reflète ce qu’écrit Anne Cauquelin sur l’existence réelle des mondes possibles : </w:t>
      </w:r>
    </w:p>
    <w:p>
      <w:pPr>
        <w:pStyle w:val="Normal"/>
        <w:spacing w:lineRule="auto" w:line="360"/>
        <w:jc w:val="both"/>
        <w:rPr/>
      </w:pPr>
      <w:r>
        <w:rPr/>
      </w:r>
    </w:p>
    <w:p>
      <w:pPr>
        <w:pStyle w:val="Normal"/>
        <w:ind w:left="357" w:right="357" w:hanging="0"/>
        <w:jc w:val="both"/>
        <w:rPr/>
      </w:pPr>
      <w:r>
        <w:rPr/>
        <w:t xml:space="preserve">La logique des </w:t>
      </w:r>
      <w:r>
        <w:rPr>
          <w:i/>
        </w:rPr>
        <w:t xml:space="preserve">qua </w:t>
      </w:r>
      <w:ins w:id="187" w:author="Jeff Schinker" w:date="2011-05-12T00:47:00Z">
        <w:r>
          <w:rPr/>
          <w:t xml:space="preserve">[donc de l’être </w:t>
        </w:r>
      </w:ins>
      <w:ins w:id="188" w:author="Windows User" w:date="2011-09-18T15:33:00Z">
        <w:r>
          <w:rPr/>
          <w:t>« </w:t>
        </w:r>
      </w:ins>
      <w:ins w:id="189" w:author="Jeff Schinker" w:date="2011-05-12T00:47:00Z">
        <w:r>
          <w:rPr/>
          <w:t>en tant que</w:t>
        </w:r>
      </w:ins>
      <w:ins w:id="190" w:author="Windows User" w:date="2011-09-18T15:33:00Z">
        <w:r>
          <w:rPr/>
          <w:t>… »</w:t>
        </w:r>
      </w:ins>
      <w:ins w:id="191" w:author="Jeff Schinker" w:date="2011-05-12T00:48:00Z">
        <w:r>
          <w:rPr/>
          <w:t>]</w:t>
        </w:r>
      </w:ins>
      <w:ins w:id="192" w:author="Jeff Schinker" w:date="2011-05-12T02:05:00Z">
        <w:r>
          <w:rPr/>
          <w:t xml:space="preserve"> </w:t>
        </w:r>
      </w:ins>
      <w:r>
        <w:rPr/>
        <w:t xml:space="preserve">est modale par principe, elle tient compte du renversement permanent d’un sujet </w:t>
      </w:r>
      <w:r>
        <w:rPr>
          <w:i/>
        </w:rPr>
        <w:t xml:space="preserve">qua </w:t>
      </w:r>
      <w:r>
        <w:rPr/>
        <w:t xml:space="preserve">dans ses contreparties. J’existe </w:t>
      </w:r>
      <w:r>
        <w:rPr>
          <w:i/>
        </w:rPr>
        <w:t xml:space="preserve">qua </w:t>
      </w:r>
      <w:r>
        <w:rPr/>
        <w:t xml:space="preserve">vivant dans ce monde-ci et aussi </w:t>
      </w:r>
      <w:r>
        <w:rPr>
          <w:i/>
        </w:rPr>
        <w:t xml:space="preserve">qua </w:t>
      </w:r>
      <w:r>
        <w:rPr/>
        <w:t xml:space="preserve">présent en même temps dans d’autres mondes. Ces </w:t>
      </w:r>
      <w:r>
        <w:rPr>
          <w:i/>
        </w:rPr>
        <w:t xml:space="preserve">qua </w:t>
      </w:r>
      <w:r>
        <w:rPr/>
        <w:t xml:space="preserve">pourraient être vus comme correspondant à des modes, s’ils n’avaient la particularité de ne pas dépendre d’une substance. […] </w:t>
      </w:r>
    </w:p>
    <w:p>
      <w:pPr>
        <w:pStyle w:val="Normal"/>
        <w:ind w:left="357" w:right="357" w:hanging="0"/>
        <w:jc w:val="both"/>
        <w:rPr/>
      </w:pPr>
      <w:r>
        <w:rPr/>
        <w:t xml:space="preserve">Le réalisme modal serait alors une philosophie de « l’apparence-qui-se-suffit-à-elle-même », et pure de tout attachement à ce dont elle serait l’apparence ou le mode. […] On peut concevoir […] qu’il y ait quelque difficulté, sinon une impossibilité, à rester ainsi sans attache, sans domaine privé, dans des positions qui varient de </w:t>
      </w:r>
      <w:r>
        <w:rPr>
          <w:i/>
        </w:rPr>
        <w:t xml:space="preserve">qua </w:t>
      </w:r>
      <w:r>
        <w:rPr/>
        <w:t xml:space="preserve">en </w:t>
      </w:r>
      <w:r>
        <w:rPr>
          <w:i/>
        </w:rPr>
        <w:t>qua</w:t>
      </w:r>
      <w:r>
        <w:rPr/>
        <w:t>, et sans l’assurance d’un verbe ou d’une logique stable. (</w:t>
      </w:r>
      <w:r>
        <w:rPr>
          <w:i/>
        </w:rPr>
        <w:t>À l’angle des mondes possibles</w:t>
      </w:r>
      <w:r>
        <w:rPr/>
        <w:t>, p.193-194)</w:t>
      </w:r>
    </w:p>
    <w:p>
      <w:pPr>
        <w:pStyle w:val="Normal"/>
        <w:ind w:left="357" w:right="357" w:hanging="0"/>
        <w:jc w:val="both"/>
        <w:rPr/>
      </w:pPr>
      <w:r>
        <w:rPr/>
      </w:r>
    </w:p>
    <w:p>
      <w:pPr>
        <w:pStyle w:val="Normal"/>
        <w:ind w:right="357" w:hanging="0"/>
        <w:jc w:val="both"/>
        <w:rPr>
          <w:rFonts w:cs="Cambria"/>
          <w:i/>
          <w:i/>
        </w:rPr>
      </w:pPr>
      <w:r>
        <w:rPr>
          <w:rFonts w:cs="Cambria"/>
          <w:i/>
        </w:rPr>
        <w:t xml:space="preserve"> </w:t>
      </w:r>
    </w:p>
    <w:p>
      <w:pPr>
        <w:pStyle w:val="Normal"/>
        <w:spacing w:lineRule="auto" w:line="360"/>
        <w:jc w:val="both"/>
        <w:rPr/>
      </w:pPr>
      <w:r>
        <w:rPr/>
        <w:t>Ce sont nos mondes incompossibles, où plusieurs réalités existent en simultané, qui permettent de penser au mieux cette modalité de l’être, de lui donner</w:t>
      </w:r>
      <w:ins w:id="193" w:author="Windows User" w:date="2011-05-11T23:47:00Z">
        <w:r>
          <w:rPr/>
          <w:t>,</w:t>
        </w:r>
      </w:ins>
      <w:r>
        <w:rPr/>
        <w:t xml:space="preserve"> non pas aucune substance</w:t>
      </w:r>
      <w:ins w:id="194" w:author="Windows User" w:date="2011-05-11T23:47:00Z">
        <w:r>
          <w:rPr/>
          <w:t>,</w:t>
        </w:r>
      </w:ins>
      <w:r>
        <w:rPr/>
        <w:t xml:space="preserve"> mais une substance difforme et nébuleuse, un attachement élastique et douteux : </w:t>
      </w:r>
      <w:ins w:id="195" w:author="Jeff Schinker" w:date="2011-05-12T11:30:00Z">
        <w:r>
          <w:rPr/>
          <w:t>Ryder est à la fois le partenaire de Sophie et un inconnu, un pianiste venu de loin</w:t>
        </w:r>
      </w:ins>
      <w:r>
        <w:rPr/>
        <w:t xml:space="preserve">, sautant de </w:t>
      </w:r>
      <w:r>
        <w:rPr>
          <w:i/>
        </w:rPr>
        <w:t xml:space="preserve">qua </w:t>
      </w:r>
      <w:r>
        <w:rPr/>
        <w:t xml:space="preserve">en </w:t>
      </w:r>
      <w:r>
        <w:rPr>
          <w:i/>
        </w:rPr>
        <w:t xml:space="preserve">qua </w:t>
      </w:r>
      <w:r>
        <w:rPr/>
        <w:t>selon la contrepartie</w:t>
      </w:r>
      <w:r>
        <w:rPr>
          <w:i/>
        </w:rPr>
        <w:t xml:space="preserve"> </w:t>
      </w:r>
      <w:r>
        <w:rPr/>
        <w:t>incarné</w:t>
      </w:r>
      <w:ins w:id="196" w:author="Jeff Schinker" w:date="2011-09-13T21:01:00Z">
        <w:r>
          <w:rPr/>
          <w:t>e</w:t>
        </w:r>
      </w:ins>
      <w:r>
        <w:rPr/>
        <w:t xml:space="preserve">. Si la fiction donne un verbe et une substance à cette modalité fluctuante, il s’agit bien d’une déclinaison bégayante et d’une morphologie caoutchouteuse. </w:t>
      </w:r>
    </w:p>
    <w:p>
      <w:pPr>
        <w:pStyle w:val="Normal"/>
        <w:spacing w:lineRule="auto" w:line="360"/>
        <w:jc w:val="both"/>
        <w:rPr/>
      </w:pPr>
      <w:r>
        <w:rPr/>
      </w:r>
    </w:p>
    <w:p>
      <w:pPr>
        <w:pStyle w:val="Normal"/>
        <w:spacing w:lineRule="auto" w:line="360"/>
        <w:jc w:val="both"/>
        <w:rPr/>
      </w:pPr>
      <w:r>
        <w:rPr/>
        <w:t>Tout au long de cette communication, nous avons essayé de théoriser brièvement deux aspects importants des fictions de Volodine, de Chevillard et d’Ishiguro, aspects intimement liés  par le fait qu’ils tirent leur origine du côté fragmentaire et de l’altérité des univers fictionnels créés par ces auteurs. Tout d’abord, nous avons cherché à montrer comment ces œuvres résistent aux tentatives de rationalisation du lecteur, qui cherche à modéliser un univers fictionnel à partir de ses connaissances du réel. Cette résistance, nous l’avons vue, peut être triple : soit le lecteur demeure collé de trop près au réel tel qu’il le connaît et le texte le confronte avec brutalité à son altérité, soit on lui fait miroiter</w:t>
      </w:r>
      <w:ins w:id="197" w:author="Windows User" w:date="2011-09-18T15:35:00Z">
        <w:r>
          <w:rPr/>
          <w:t xml:space="preserve"> </w:t>
        </w:r>
      </w:ins>
      <w:r>
        <w:rPr/>
        <w:t xml:space="preserve">la possibilité d’un ancrage référentiel qui demeure à jamais frustré, soit le texte met son récepteur devant l’inconnu radical sans lui fournir la possibilité d’élaborer des hypothèses satisfaisantes autour de cet inconnu. </w:t>
      </w:r>
    </w:p>
    <w:p>
      <w:pPr>
        <w:pStyle w:val="Normal"/>
        <w:spacing w:lineRule="auto" w:line="360"/>
        <w:jc w:val="both"/>
        <w:rPr/>
      </w:pPr>
      <w:r>
        <w:rPr/>
        <w:t>Ensuite, cette résistance dérive aussi d’une prolifération de mondes incompossibles au sein d’une même œuvre : une telle conception nous oblige à abandonner momentanément notre ontologie d’arrière-plan, à admettre, l’espace et le temps d’un roman, d’une œuvre, l’idée de la pluralité des mondes. Des passages, des transitions, des brèches permettent des sauts entre les mondes : il n’y a plus de linéarité du texte, plus de continuum spatio-temporel valide, mais prolifération de tous les possibles.</w:t>
      </w:r>
    </w:p>
    <w:p>
      <w:pPr>
        <w:pStyle w:val="Normal"/>
        <w:spacing w:lineRule="auto" w:line="360"/>
        <w:jc w:val="both"/>
        <w:rPr/>
      </w:pPr>
      <w:r>
        <w:rPr/>
      </w:r>
    </w:p>
    <w:p>
      <w:pPr>
        <w:pStyle w:val="Normal"/>
        <w:spacing w:lineRule="auto" w:line="360"/>
        <w:jc w:val="both"/>
        <w:rPr/>
      </w:pPr>
      <w:r>
        <w:rPr/>
        <w:t>Bibliographie</w:t>
      </w:r>
    </w:p>
    <w:p>
      <w:pPr>
        <w:pStyle w:val="Footnote"/>
        <w:jc w:val="both"/>
        <w:rPr/>
      </w:pPr>
      <w:r>
        <w:rPr/>
        <w:t>1) Œuvres de fiction </w:t>
      </w:r>
    </w:p>
    <w:p>
      <w:pPr>
        <w:pStyle w:val="Footnote"/>
        <w:jc w:val="both"/>
        <w:rPr/>
      </w:pPr>
      <w:r>
        <w:rPr/>
      </w:r>
    </w:p>
    <w:p>
      <w:pPr>
        <w:pStyle w:val="Footnote"/>
        <w:jc w:val="both"/>
        <w:rPr/>
      </w:pPr>
      <w:r>
        <w:rPr/>
        <w:t xml:space="preserve">CHEVILLARD, Éric, </w:t>
      </w:r>
      <w:r>
        <w:rPr>
          <w:i/>
        </w:rPr>
        <w:t>Dino Egger</w:t>
      </w:r>
      <w:r>
        <w:rPr/>
        <w:t>, Paris, Éditions de Minuit, 2011.</w:t>
      </w:r>
    </w:p>
    <w:p>
      <w:pPr>
        <w:pStyle w:val="Footnote"/>
        <w:jc w:val="both"/>
        <w:rPr/>
      </w:pPr>
      <w:r>
        <w:rPr/>
        <w:t xml:space="preserve">DEL GIUDICE, Daniele, </w:t>
      </w:r>
      <w:r>
        <w:rPr>
          <w:i/>
        </w:rPr>
        <w:t>Le stade de Wimbledon</w:t>
      </w:r>
      <w:r>
        <w:rPr/>
        <w:t>, Éditions Rivages, 1985.</w:t>
      </w:r>
    </w:p>
    <w:p>
      <w:pPr>
        <w:pStyle w:val="Footnote"/>
        <w:jc w:val="both"/>
        <w:rPr/>
      </w:pPr>
      <w:r>
        <w:rPr/>
        <w:t xml:space="preserve">ISHIGURO, Kazuo, </w:t>
      </w:r>
      <w:r>
        <w:rPr>
          <w:i/>
        </w:rPr>
        <w:t>The Unconsoled</w:t>
      </w:r>
      <w:r>
        <w:rPr/>
        <w:t>, London, Faber and Faber, 1995.</w:t>
      </w:r>
    </w:p>
    <w:p>
      <w:pPr>
        <w:pStyle w:val="Footnote"/>
        <w:jc w:val="both"/>
        <w:rPr/>
      </w:pPr>
      <w:r>
        <w:rPr/>
        <w:t xml:space="preserve">VOLODINE, Antoine, </w:t>
      </w:r>
      <w:r>
        <w:rPr>
          <w:i/>
        </w:rPr>
        <w:t>Songes de Mevlido</w:t>
      </w:r>
      <w:r>
        <w:rPr/>
        <w:t>, Paris, Éditions du Seuil, 2007.</w:t>
      </w:r>
    </w:p>
    <w:p>
      <w:pPr>
        <w:pStyle w:val="Footnote"/>
        <w:jc w:val="both"/>
        <w:rPr/>
      </w:pPr>
      <w:r>
        <w:rPr/>
      </w:r>
    </w:p>
    <w:p>
      <w:pPr>
        <w:pStyle w:val="Footnote"/>
        <w:jc w:val="both"/>
        <w:rPr/>
      </w:pPr>
      <w:r>
        <w:rPr/>
        <w:t>2) Essais et articles</w:t>
      </w:r>
    </w:p>
    <w:p>
      <w:pPr>
        <w:pStyle w:val="Footnote"/>
        <w:jc w:val="both"/>
        <w:rPr/>
      </w:pPr>
      <w:r>
        <w:rPr/>
      </w:r>
    </w:p>
    <w:p>
      <w:pPr>
        <w:pStyle w:val="Footnote"/>
        <w:jc w:val="both"/>
        <w:rPr>
          <w:lang w:val="fr-BE" w:eastAsia="en-US"/>
        </w:rPr>
      </w:pPr>
      <w:r>
        <w:rPr>
          <w:lang w:val="fr-BE" w:eastAsia="en-US"/>
        </w:rPr>
        <w:t xml:space="preserve">BAYARD, Pierre, </w:t>
      </w:r>
      <w:r>
        <w:rPr>
          <w:i/>
          <w:lang w:val="fr-BE" w:eastAsia="en-US"/>
        </w:rPr>
        <w:t>Qui a tué Roger Ackroyd ?</w:t>
      </w:r>
      <w:r>
        <w:rPr>
          <w:lang w:val="fr-BE" w:eastAsia="en-US"/>
        </w:rPr>
        <w:t>, Paris, Éditions de Minuit, 1998.</w:t>
      </w:r>
    </w:p>
    <w:p>
      <w:pPr>
        <w:pStyle w:val="Footnote"/>
        <w:jc w:val="both"/>
        <w:rPr/>
      </w:pPr>
      <w:r>
        <w:rPr>
          <w:lang w:val="fr-BE" w:eastAsia="en-US"/>
        </w:rPr>
        <w:t xml:space="preserve">BOUCHARD, Guy, </w:t>
      </w:r>
      <w:r>
        <w:rPr>
          <w:i/>
          <w:lang w:val="fr-BE" w:eastAsia="en-US"/>
        </w:rPr>
        <w:t>Les 42210 univers de la science-fiction</w:t>
      </w:r>
      <w:r>
        <w:rPr>
          <w:lang w:val="fr-BE" w:eastAsia="en-US"/>
        </w:rPr>
        <w:t>, Sainte-Foy, Éditions Le passeur, 1993.</w:t>
      </w:r>
    </w:p>
    <w:p>
      <w:pPr>
        <w:pStyle w:val="Footnote"/>
        <w:jc w:val="both"/>
        <w:rPr/>
      </w:pPr>
      <w:r>
        <w:rPr/>
        <w:t xml:space="preserve">CASSOU-NOGUÈS, Pierre, </w:t>
      </w:r>
      <w:r>
        <w:rPr>
          <w:i/>
        </w:rPr>
        <w:t>Mon Zombie et moi. La philosophie comme fiction</w:t>
      </w:r>
      <w:r>
        <w:rPr/>
        <w:t>, Paris, Éditions du Seuil, 2010.</w:t>
      </w:r>
    </w:p>
    <w:p>
      <w:pPr>
        <w:pStyle w:val="Footnote"/>
        <w:jc w:val="both"/>
        <w:rPr/>
      </w:pPr>
      <w:r>
        <w:rPr/>
        <w:t xml:space="preserve">CAUQUELIN, Anne, </w:t>
      </w:r>
      <w:r>
        <w:rPr>
          <w:i/>
        </w:rPr>
        <w:t>À l’angle des mondes possibles</w:t>
      </w:r>
      <w:r>
        <w:rPr/>
        <w:t>, Paris, PUF, Collection « Quadrige », 2010.</w:t>
      </w:r>
    </w:p>
    <w:p>
      <w:pPr>
        <w:pStyle w:val="Normal"/>
        <w:jc w:val="both"/>
        <w:rPr>
          <w:rFonts w:eastAsia="Times New Roman"/>
          <w:color w:val="000000"/>
          <w:lang w:val="en-US" w:eastAsia="en-US"/>
        </w:rPr>
      </w:pPr>
      <w:r>
        <w:rPr>
          <w:lang w:val="fr-BE" w:eastAsia="en-US"/>
        </w:rPr>
        <w:t xml:space="preserve">ECO, Umberto, </w:t>
      </w:r>
      <w:r>
        <w:rPr>
          <w:i/>
          <w:lang w:val="fr-BE" w:eastAsia="en-US"/>
        </w:rPr>
        <w:t>Lector in fabula. Le rôle du lecteur</w:t>
      </w:r>
      <w:r>
        <w:rPr>
          <w:lang w:val="fr-BE" w:eastAsia="en-US"/>
        </w:rPr>
        <w:t xml:space="preserve">, Paris, Éditons Grasset et Frasquelle, Coll. </w:t>
      </w:r>
      <w:r>
        <w:rPr>
          <w:lang w:val="en-US" w:eastAsia="en-US"/>
        </w:rPr>
        <w:t>« Biblio Essais », 1985.</w:t>
      </w:r>
    </w:p>
    <w:p>
      <w:pPr>
        <w:pStyle w:val="Footnote"/>
        <w:jc w:val="both"/>
        <w:rPr/>
      </w:pPr>
      <w:r>
        <w:rPr>
          <w:lang w:val="en-US"/>
        </w:rPr>
        <w:t xml:space="preserve">HERMAN, David, </w:t>
      </w:r>
      <w:r>
        <w:rPr>
          <w:i/>
          <w:lang w:val="en-US"/>
        </w:rPr>
        <w:t>Story Logic : Problems and Possibilities of Narrative</w:t>
      </w:r>
      <w:r>
        <w:rPr>
          <w:lang w:val="en-US"/>
        </w:rPr>
        <w:t>, Lincoln, University of Nevraska Press, 2002.</w:t>
      </w:r>
    </w:p>
    <w:p>
      <w:pPr>
        <w:pStyle w:val="Footnote"/>
        <w:jc w:val="both"/>
        <w:rPr/>
      </w:pPr>
      <w:r>
        <w:rPr>
          <w:lang w:val="en-US"/>
        </w:rPr>
        <w:t xml:space="preserve">KRIPKE, Saul, </w:t>
      </w:r>
      <w:r>
        <w:rPr>
          <w:i/>
          <w:lang w:val="en-US"/>
        </w:rPr>
        <w:t>Naming and Necessity</w:t>
      </w:r>
      <w:r>
        <w:rPr>
          <w:lang w:val="en-US"/>
        </w:rPr>
        <w:t>, Malden, Oxford, Blackwell Publishing, 1981.</w:t>
      </w:r>
    </w:p>
    <w:p>
      <w:pPr>
        <w:pStyle w:val="Footnote"/>
        <w:jc w:val="both"/>
        <w:rPr/>
      </w:pPr>
      <w:r>
        <w:rPr>
          <w:lang w:val="en-US"/>
        </w:rPr>
        <w:t xml:space="preserve">LEWIS, David, </w:t>
      </w:r>
      <w:r>
        <w:rPr>
          <w:i/>
          <w:lang w:val="en-US"/>
        </w:rPr>
        <w:t>Counterfactuals</w:t>
      </w:r>
      <w:r>
        <w:rPr>
          <w:lang w:val="en-US"/>
        </w:rPr>
        <w:t>, Harvard University Press, 1973.</w:t>
      </w:r>
    </w:p>
    <w:p>
      <w:pPr>
        <w:pStyle w:val="Normal"/>
        <w:jc w:val="both"/>
        <w:rPr/>
      </w:pPr>
      <w:r>
        <w:rPr>
          <w:szCs w:val="18"/>
        </w:rPr>
        <w:t xml:space="preserve">MONNERET, Marc, « Fiction et croyance », </w:t>
      </w:r>
      <w:r>
        <w:rPr/>
        <w:t xml:space="preserve">in </w:t>
      </w:r>
      <w:r>
        <w:rPr>
          <w:rFonts w:eastAsia="Times New Roman"/>
          <w:color w:val="000000"/>
          <w:lang w:val="fr-BE" w:eastAsia="en-US"/>
        </w:rPr>
        <w:t xml:space="preserve">Lavocat, Françoise (dir.), </w:t>
      </w:r>
      <w:r>
        <w:rPr>
          <w:rFonts w:eastAsia="Times New Roman"/>
          <w:i/>
          <w:color w:val="000000"/>
          <w:lang w:val="fr-BE" w:eastAsia="en-US"/>
        </w:rPr>
        <w:t>La théorie littéraire des mondes possibles</w:t>
      </w:r>
      <w:r>
        <w:rPr>
          <w:rFonts w:eastAsia="Times New Roman"/>
          <w:color w:val="000000"/>
          <w:lang w:val="fr-BE" w:eastAsia="en-US"/>
        </w:rPr>
        <w:t>, Paris, CNRS Editions, 2010.</w:t>
      </w:r>
    </w:p>
    <w:p>
      <w:pPr>
        <w:pStyle w:val="Footnote"/>
        <w:jc w:val="both"/>
        <w:rPr/>
      </w:pPr>
      <w:r>
        <w:rPr>
          <w:lang w:val="en-US" w:eastAsia="en-US"/>
        </w:rPr>
        <w:t xml:space="preserve">PAVEL, Thomas, </w:t>
      </w:r>
      <w:r>
        <w:rPr>
          <w:i/>
          <w:lang w:val="en-US" w:eastAsia="en-US"/>
        </w:rPr>
        <w:t>Fictional Worlds</w:t>
      </w:r>
      <w:r>
        <w:rPr>
          <w:lang w:val="en-US" w:eastAsia="en-US"/>
        </w:rPr>
        <w:t>, Cambridge, Massachusetts, and London, England, Harvard University Press, 1986.</w:t>
      </w:r>
    </w:p>
    <w:p>
      <w:pPr>
        <w:pStyle w:val="Normal"/>
        <w:jc w:val="both"/>
        <w:rPr/>
      </w:pPr>
      <w:r>
        <w:rPr>
          <w:szCs w:val="18"/>
          <w:lang w:val="en-US"/>
        </w:rPr>
        <w:t>RYAN, Marie-Laure,</w:t>
      </w:r>
      <w:r>
        <w:rPr>
          <w:i/>
          <w:szCs w:val="18"/>
          <w:lang w:val="en-US"/>
        </w:rPr>
        <w:t xml:space="preserve"> Possible Worlds, Artificial Intelligence and Narrative Theory</w:t>
      </w:r>
      <w:r>
        <w:rPr>
          <w:szCs w:val="18"/>
          <w:lang w:val="en-US"/>
        </w:rPr>
        <w:t>, Bloomington, Indiana University Press, 1991.</w:t>
      </w:r>
    </w:p>
    <w:p>
      <w:pPr>
        <w:pStyle w:val="Normal"/>
        <w:jc w:val="both"/>
        <w:rPr/>
      </w:pPr>
      <w:r>
        <w:rPr>
          <w:szCs w:val="18"/>
        </w:rPr>
        <w:t xml:space="preserve">RUFFEL, Lionel, </w:t>
      </w:r>
      <w:r>
        <w:rPr>
          <w:i/>
          <w:szCs w:val="18"/>
        </w:rPr>
        <w:t>Volodine post-exotique</w:t>
      </w:r>
      <w:r>
        <w:rPr>
          <w:szCs w:val="18"/>
        </w:rPr>
        <w:t>, Nantes, Éditions Cécile Defaut, 2007.</w:t>
      </w:r>
    </w:p>
    <w:p>
      <w:pPr>
        <w:pStyle w:val="Normal"/>
        <w:jc w:val="both"/>
        <w:rPr>
          <w:rFonts w:eastAsia="Times New Roman"/>
          <w:color w:val="000000"/>
          <w:lang w:val="fr-BE" w:eastAsia="en-US"/>
        </w:rPr>
      </w:pPr>
      <w:r>
        <w:rPr/>
        <w:t xml:space="preserve">SAINT-GELAIS, </w:t>
      </w:r>
      <w:r>
        <w:rPr>
          <w:i/>
          <w:szCs w:val="18"/>
        </w:rPr>
        <w:t>L’empire du pseudo. Modernités de la science-fiction</w:t>
      </w:r>
      <w:r>
        <w:rPr>
          <w:szCs w:val="18"/>
        </w:rPr>
        <w:t xml:space="preserve">, Québec, Éditions Nota Bene, 1999. </w:t>
      </w:r>
    </w:p>
    <w:p>
      <w:pPr>
        <w:pStyle w:val="Footnote"/>
        <w:jc w:val="both"/>
        <w:rPr/>
      </w:pPr>
      <w:r>
        <w:rPr/>
        <w:t xml:space="preserve">VOLODINE, Antoine, « Écrire en français une littérature étrangère », </w:t>
      </w:r>
      <w:r>
        <w:rPr>
          <w:i/>
        </w:rPr>
        <w:t>chaoïd n˚6</w:t>
      </w:r>
      <w:r>
        <w:rPr/>
        <w:t>, « International », p.6 de la version pdf., www.chaoid.com.</w:t>
      </w:r>
    </w:p>
    <w:p>
      <w:pPr>
        <w:pStyle w:val="Footnote"/>
        <w:rPr>
          <w:i/>
          <w:i/>
          <w:sz w:val="20"/>
        </w:rPr>
      </w:pPr>
      <w:r>
        <w:rPr>
          <w:i/>
          <w:sz w:val="20"/>
        </w:rPr>
      </w:r>
    </w:p>
    <w:p>
      <w:pPr>
        <w:pStyle w:val="Normal"/>
        <w:tabs>
          <w:tab w:val="clear" w:pos="709"/>
          <w:tab w:val="left" w:pos="5245" w:leader="none"/>
        </w:tabs>
        <w:spacing w:lineRule="auto" w:line="360"/>
        <w:jc w:val="both"/>
        <w:rPr>
          <w:i/>
          <w:i/>
          <w:color w:val="800000"/>
          <w:sz w:val="20"/>
        </w:rPr>
      </w:pPr>
      <w:r>
        <w:rPr>
          <w:i/>
          <w:color w:val="800000"/>
          <w:sz w:val="20"/>
        </w:rPr>
      </w:r>
    </w:p>
    <w:p>
      <w:pPr>
        <w:pStyle w:val="Normal"/>
        <w:spacing w:lineRule="auto" w:line="360"/>
        <w:jc w:val="both"/>
        <w:rPr>
          <w:color w:val="800000"/>
        </w:rPr>
      </w:pPr>
      <w:r>
        <w:rPr>
          <w:color w:val="800000"/>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08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 xml:space="preserve"> </w:t>
      </w:r>
      <w:r>
        <w:rPr>
          <w:sz w:val="20"/>
          <w:lang w:val="en-US"/>
        </w:rPr>
        <w:t xml:space="preserve">Herman, David, </w:t>
      </w:r>
      <w:r>
        <w:rPr>
          <w:i/>
          <w:sz w:val="20"/>
          <w:lang w:val="en-US"/>
        </w:rPr>
        <w:t>Story Logic : Problems and Possibilities of Narrative</w:t>
      </w:r>
      <w:r>
        <w:rPr>
          <w:sz w:val="20"/>
          <w:lang w:val="en-US"/>
        </w:rPr>
        <w:t>, Lincoln, University of Ne</w:t>
      </w:r>
      <w:ins w:id="198" w:author="Jeff Schinker" w:date="2011-09-18T21:00:00Z">
        <w:r>
          <w:rPr>
            <w:sz w:val="20"/>
            <w:lang w:val="en-US"/>
          </w:rPr>
          <w:t>b</w:t>
        </w:r>
      </w:ins>
      <w:r>
        <w:rPr>
          <w:sz w:val="20"/>
          <w:lang w:val="en-US"/>
        </w:rPr>
        <w:t xml:space="preserve">raska Press, 2002, et </w:t>
      </w:r>
      <w:r>
        <w:rPr>
          <w:sz w:val="20"/>
          <w:szCs w:val="18"/>
          <w:lang w:val="en-US"/>
        </w:rPr>
        <w:t>Ryan, Marie-Laure,</w:t>
      </w:r>
      <w:r>
        <w:rPr>
          <w:i/>
          <w:sz w:val="20"/>
          <w:szCs w:val="18"/>
          <w:lang w:val="en-US"/>
        </w:rPr>
        <w:t xml:space="preserve"> Possible Worlds, Artificial Intelligence and Narrative Theory</w:t>
      </w:r>
      <w:r>
        <w:rPr>
          <w:sz w:val="20"/>
          <w:szCs w:val="18"/>
          <w:lang w:val="en-US"/>
        </w:rPr>
        <w:t>, Bloomington, Indiana University Press, 1991.</w:t>
      </w:r>
    </w:p>
  </w:footnote>
  <w:footnote w:id="3">
    <w:p>
      <w:pPr>
        <w:pStyle w:val="Footnote"/>
        <w:jc w:val="both"/>
        <w:rPr/>
      </w:pPr>
      <w:r>
        <w:rPr>
          <w:rStyle w:val="FootnoteCharacters"/>
        </w:rPr>
        <w:footnoteRef/>
      </w:r>
      <w:r>
        <w:rPr/>
        <w:t xml:space="preserve"> </w:t>
      </w:r>
      <w:r>
        <w:rPr>
          <w:sz w:val="20"/>
        </w:rPr>
        <w:t xml:space="preserve">Dans son article « Fiction et croyance » (in </w:t>
      </w:r>
      <w:r>
        <w:rPr>
          <w:rFonts w:eastAsia="Times New Roman"/>
          <w:color w:val="000000"/>
          <w:sz w:val="20"/>
          <w:lang w:val="fr-BE" w:eastAsia="en-US"/>
        </w:rPr>
        <w:t xml:space="preserve">Lavocat, Françoise (dir.), </w:t>
      </w:r>
      <w:r>
        <w:rPr>
          <w:rFonts w:eastAsia="Times New Roman"/>
          <w:i/>
          <w:color w:val="000000"/>
          <w:sz w:val="20"/>
          <w:lang w:val="fr-BE" w:eastAsia="en-US"/>
        </w:rPr>
        <w:t>La théorie littéraire des mondes possibles</w:t>
      </w:r>
      <w:r>
        <w:rPr>
          <w:rFonts w:eastAsia="Times New Roman"/>
          <w:color w:val="000000"/>
          <w:sz w:val="20"/>
          <w:lang w:val="fr-BE" w:eastAsia="en-US"/>
        </w:rPr>
        <w:t>, Paris, CNRS Editions, 2010)</w:t>
      </w:r>
      <w:r>
        <w:rPr>
          <w:sz w:val="20"/>
        </w:rPr>
        <w:t>, Marc Monneret montre les limites de certaines applications – par modélisation, par transfert conceptuel</w:t>
      </w:r>
      <w:ins w:id="199" w:author="Windows User" w:date="2011-09-17T18:59:00Z">
        <w:r>
          <w:rPr>
            <w:sz w:val="20"/>
          </w:rPr>
          <w:t>. Ces</w:t>
        </w:r>
      </w:ins>
      <w:r>
        <w:rPr>
          <w:sz w:val="20"/>
        </w:rPr>
        <w:t xml:space="preserve"> limites s’expliquent par le fait qu’il y a, entre le concept des mondes possibles en logique modale et son application en théorie de la fiction, des différences essentielles</w:t>
      </w:r>
      <w:ins w:id="200" w:author="Windows User" w:date="2011-09-17T18:59:00Z">
        <w:r>
          <w:rPr>
            <w:sz w:val="20"/>
          </w:rPr>
          <w:t> :</w:t>
        </w:r>
      </w:ins>
      <w:r>
        <w:rPr>
          <w:sz w:val="20"/>
        </w:rPr>
        <w:t xml:space="preserve"> le monde possible en logique modale </w:t>
      </w:r>
      <w:ins w:id="201" w:author="Windows User" w:date="2011-09-17T18:59:00Z">
        <w:r>
          <w:rPr>
            <w:sz w:val="20"/>
          </w:rPr>
          <w:t>est</w:t>
        </w:r>
      </w:ins>
      <w:r>
        <w:rPr>
          <w:sz w:val="20"/>
        </w:rPr>
        <w:t xml:space="preserve"> un </w:t>
      </w:r>
      <w:r>
        <w:rPr>
          <w:i/>
          <w:sz w:val="20"/>
        </w:rPr>
        <w:t>état de choses maximal</w:t>
      </w:r>
      <w:r>
        <w:rPr>
          <w:sz w:val="20"/>
        </w:rPr>
        <w:t xml:space="preserve"> alors qu’un monde fictionnel ne saura</w:t>
      </w:r>
      <w:ins w:id="202" w:author="Windows User" w:date="2011-09-17T19:00:00Z">
        <w:r>
          <w:rPr>
            <w:sz w:val="20"/>
          </w:rPr>
          <w:t>it</w:t>
        </w:r>
      </w:ins>
      <w:r>
        <w:rPr>
          <w:sz w:val="20"/>
        </w:rPr>
        <w:t xml:space="preserve"> être complet </w:t>
      </w:r>
      <w:ins w:id="203" w:author="Windows User" w:date="2011-09-17T19:00:00Z">
        <w:r>
          <w:rPr>
            <w:sz w:val="20"/>
          </w:rPr>
          <w:t xml:space="preserve">et </w:t>
        </w:r>
      </w:ins>
      <w:r>
        <w:rPr>
          <w:sz w:val="20"/>
        </w:rPr>
        <w:t>comporte nécessairement des zones d’indétermination et d’indécidabilité.</w:t>
      </w:r>
    </w:p>
  </w:footnote>
  <w:footnote w:id="4">
    <w:p>
      <w:pPr>
        <w:pStyle w:val="Footnote"/>
        <w:jc w:val="both"/>
        <w:rPr/>
      </w:pPr>
      <w:r>
        <w:rPr>
          <w:rStyle w:val="FootnoteCharacters"/>
        </w:rPr>
        <w:footnoteRef/>
      </w:r>
      <w:r>
        <w:rPr/>
        <w:t xml:space="preserve"> </w:t>
      </w:r>
      <w:r>
        <w:rPr>
          <w:sz w:val="20"/>
        </w:rPr>
        <w:t xml:space="preserve">Dans le contexte de cette communication, je me limiterai à trois romans, à savoir </w:t>
      </w:r>
      <w:r>
        <w:rPr>
          <w:i/>
          <w:sz w:val="20"/>
        </w:rPr>
        <w:t xml:space="preserve">Songes de Mevlido </w:t>
      </w:r>
      <w:r>
        <w:rPr>
          <w:sz w:val="20"/>
        </w:rPr>
        <w:t xml:space="preserve">d’Antoine Volodine (Paris, Éditions du Seuil, 2007), </w:t>
      </w:r>
      <w:r>
        <w:rPr>
          <w:i/>
          <w:sz w:val="20"/>
        </w:rPr>
        <w:t xml:space="preserve">The Unconsoled </w:t>
      </w:r>
      <w:r>
        <w:rPr>
          <w:sz w:val="20"/>
        </w:rPr>
        <w:t xml:space="preserve">de Kazuo Ishiguro (London, Faber and Faber, 1995) et </w:t>
      </w:r>
      <w:r>
        <w:rPr>
          <w:i/>
          <w:sz w:val="20"/>
        </w:rPr>
        <w:t>Dino Egger</w:t>
      </w:r>
      <w:r>
        <w:rPr>
          <w:sz w:val="20"/>
        </w:rPr>
        <w:t xml:space="preserve"> d’Éric Chevillard (Paris, Éditions de Minuit, 2011).</w:t>
      </w:r>
    </w:p>
  </w:footnote>
  <w:footnote w:id="5">
    <w:p>
      <w:pPr>
        <w:pStyle w:val="Footnote"/>
        <w:jc w:val="both"/>
        <w:rPr/>
      </w:pPr>
      <w:r>
        <w:rPr>
          <w:rStyle w:val="FootnoteCharacters"/>
        </w:rPr>
        <w:footnoteRef/>
      </w:r>
      <w:r>
        <w:rPr/>
        <w:t xml:space="preserve"> </w:t>
      </w:r>
      <w:r>
        <w:rPr>
          <w:sz w:val="20"/>
        </w:rPr>
        <w:t xml:space="preserve">Si j’utilise cette notion, je la comprends dans un sens différent de celui que lui donne Bayard. Chez Bayard, qui évoque la notion de « fragments de monde » (p.137) dans </w:t>
      </w:r>
      <w:r>
        <w:rPr>
          <w:i/>
          <w:sz w:val="20"/>
        </w:rPr>
        <w:t xml:space="preserve">Qui a tué Roger Ackroyd ? </w:t>
      </w:r>
      <w:r>
        <w:rPr>
          <w:sz w:val="20"/>
        </w:rPr>
        <w:t>(Paris, Éditions de Minuit, 1998), le fragmentaire représente l’incomplétude fondamentale de tout univers fictionnel – nous ne saurons rien de la relation de nombreux personnages à leur oncle, nous ne connaîtrons rien de leur enfance, le texte choisit ce qu’il dit sur l’univers qu’il construit et ce qu’il tait. Dans le contexte de notre communication, ces fragments évoquent des débris de mondes, des éléments épars qui se frottent l’un contre l’autre dans un système de résonances, d’échos, de ruptures et de froissements au sein d’un même roman, exacerbant ainsi l’idée de l’incomplétude des univers de fiction.</w:t>
      </w:r>
    </w:p>
  </w:footnote>
  <w:footnote w:id="6">
    <w:p>
      <w:pPr>
        <w:pStyle w:val="Footnote"/>
        <w:rPr/>
      </w:pPr>
      <w:r>
        <w:rPr>
          <w:rStyle w:val="FootnoteCharacters"/>
        </w:rPr>
        <w:footnoteRef/>
      </w:r>
      <w:r>
        <w:rPr/>
        <w:t xml:space="preserve"> </w:t>
      </w:r>
      <w:r>
        <w:rPr>
          <w:sz w:val="20"/>
        </w:rPr>
        <w:t xml:space="preserve">Cassou-Noguès, Pierre, </w:t>
      </w:r>
      <w:r>
        <w:rPr>
          <w:i/>
          <w:sz w:val="20"/>
        </w:rPr>
        <w:t>Mon Zombie et moi. La philosophie comme fiction</w:t>
      </w:r>
      <w:r>
        <w:rPr>
          <w:sz w:val="20"/>
        </w:rPr>
        <w:t>, Paris, Editions du Seuil, 2010.</w:t>
      </w:r>
    </w:p>
  </w:footnote>
  <w:footnote w:id="7">
    <w:p>
      <w:pPr>
        <w:pStyle w:val="Footnote"/>
        <w:rPr/>
      </w:pPr>
      <w:r>
        <w:rPr>
          <w:rStyle w:val="FootnoteCharacters"/>
        </w:rPr>
        <w:footnoteRef/>
      </w:r>
      <w:r>
        <w:rPr/>
        <w:t xml:space="preserve"> </w:t>
      </w:r>
      <w:r>
        <w:rPr>
          <w:sz w:val="20"/>
        </w:rPr>
        <w:t xml:space="preserve">Cauquelin, Anne, </w:t>
      </w:r>
      <w:r>
        <w:rPr>
          <w:i/>
          <w:sz w:val="20"/>
        </w:rPr>
        <w:t>À l’angle des mondes possibles</w:t>
      </w:r>
      <w:r>
        <w:rPr>
          <w:sz w:val="20"/>
        </w:rPr>
        <w:t>, Paris, PUF, Collection « Quadrige », 2010.</w:t>
      </w:r>
    </w:p>
  </w:footnote>
  <w:footnote w:id="8">
    <w:p>
      <w:pPr>
        <w:pStyle w:val="Footnote"/>
        <w:rPr/>
      </w:pPr>
      <w:r>
        <w:rPr>
          <w:rStyle w:val="FootnoteCharacters"/>
        </w:rPr>
        <w:footnoteRef/>
      </w:r>
      <w:r>
        <w:rPr/>
        <w:t xml:space="preserve"> </w:t>
      </w:r>
      <w:r>
        <w:rPr>
          <w:sz w:val="20"/>
        </w:rPr>
        <w:t xml:space="preserve">Del Giudice, Daniele, </w:t>
      </w:r>
      <w:r>
        <w:rPr>
          <w:i/>
          <w:sz w:val="20"/>
        </w:rPr>
        <w:t>Le stade de Wimbledon</w:t>
      </w:r>
      <w:r>
        <w:rPr>
          <w:sz w:val="20"/>
        </w:rPr>
        <w:t>, Éditions Rivages, 1985.</w:t>
      </w:r>
    </w:p>
  </w:footnote>
  <w:footnote w:id="9">
    <w:p>
      <w:pPr>
        <w:pStyle w:val="Normal"/>
        <w:jc w:val="both"/>
        <w:rPr/>
      </w:pPr>
      <w:r>
        <w:rPr>
          <w:rStyle w:val="FootnoteCharacters"/>
        </w:rPr>
        <w:footnoteRef/>
      </w:r>
      <w:r>
        <w:rPr/>
        <w:t xml:space="preserve"> </w:t>
      </w:r>
      <w:r>
        <w:rPr>
          <w:sz w:val="20"/>
          <w:szCs w:val="18"/>
        </w:rPr>
        <w:t>Ryan, Marie-Laure,</w:t>
      </w:r>
      <w:r>
        <w:rPr>
          <w:i/>
          <w:sz w:val="20"/>
          <w:szCs w:val="18"/>
        </w:rPr>
        <w:t xml:space="preserve"> op.cit.</w:t>
      </w:r>
    </w:p>
  </w:footnote>
  <w:footnote w:id="10">
    <w:p>
      <w:pPr>
        <w:pStyle w:val="Normal"/>
        <w:jc w:val="both"/>
        <w:rPr/>
      </w:pPr>
      <w:r>
        <w:rPr>
          <w:rStyle w:val="FootnoteCharacters"/>
        </w:rPr>
        <w:footnoteRef/>
      </w:r>
      <w:r>
        <w:rPr/>
        <w:t xml:space="preserve"> </w:t>
      </w:r>
      <w:r>
        <w:rPr>
          <w:sz w:val="20"/>
          <w:lang w:val="fr-BE" w:eastAsia="en-US"/>
        </w:rPr>
        <w:t xml:space="preserve">Eco, Umberto, </w:t>
      </w:r>
      <w:r>
        <w:rPr>
          <w:i/>
          <w:sz w:val="20"/>
          <w:lang w:val="fr-BE" w:eastAsia="en-US"/>
        </w:rPr>
        <w:t>Lector in fabula. Le rôle du lecteur</w:t>
      </w:r>
      <w:r>
        <w:rPr>
          <w:sz w:val="20"/>
          <w:lang w:val="fr-BE" w:eastAsia="en-US"/>
        </w:rPr>
        <w:t>, Paris, Éditons Grasset et Frasquelle, Coll. « Biblio Essais », 1985.</w:t>
      </w:r>
    </w:p>
  </w:footnote>
  <w:footnote w:id="11">
    <w:p>
      <w:pPr>
        <w:pStyle w:val="Normal"/>
        <w:jc w:val="both"/>
        <w:rPr/>
      </w:pPr>
      <w:ins w:id="204" w:author="Jeff Schinker" w:date="2011-09-13T20:39:00Z">
        <w:r>
          <w:rPr>
            <w:rStyle w:val="FootnoteCharacters"/>
          </w:rPr>
          <w:footnoteRef/>
        </w:r>
      </w:ins>
      <w:ins w:id="205" w:author="Jeff Schinker" w:date="2011-09-13T20:39:00Z">
        <w:r>
          <w:rPr/>
          <w:t xml:space="preserve"> </w:t>
        </w:r>
      </w:ins>
      <w:ins w:id="206" w:author="Jeff Schinker" w:date="2011-09-13T20:39:00Z">
        <w:r>
          <w:rPr>
            <w:sz w:val="20"/>
          </w:rPr>
          <w:t xml:space="preserve">Un exemple fictionnel d’un tel recentrement peut être trouvé dans la célèbre uchronie de Philip K. Dick, </w:t>
        </w:r>
      </w:ins>
      <w:ins w:id="207" w:author="Jeff Schinker" w:date="2011-09-13T20:39:00Z">
        <w:r>
          <w:rPr>
            <w:i/>
            <w:sz w:val="20"/>
          </w:rPr>
          <w:t>Le Maître du haut château</w:t>
        </w:r>
      </w:ins>
      <w:ins w:id="208" w:author="Jeff Schinker" w:date="2011-09-13T20:39:00Z">
        <w:r>
          <w:rPr>
            <w:sz w:val="20"/>
          </w:rPr>
          <w:t>. Dans ce roman, les Alliés ont perdu, les Allemands et les Japonais ont annexé et se sont partagé les Etats-Unis, où se déroule l’action du récit. Celle-ci tourne autour d’un roman polémique qui imagine ce que le monde aurait été si les Alliés avaient été victorieux. Dans l’univers du roman de Dick, le monde actuel devient un monde alternatif.</w:t>
        </w:r>
      </w:ins>
    </w:p>
  </w:footnote>
  <w:footnote w:id="12">
    <w:p>
      <w:pPr>
        <w:pStyle w:val="Footnote"/>
        <w:rPr/>
      </w:pPr>
      <w:r>
        <w:rPr>
          <w:rStyle w:val="FootnoteCharacters"/>
        </w:rPr>
        <w:footnoteRef/>
      </w:r>
      <w:r>
        <w:rPr>
          <w:lang w:val="en-US"/>
        </w:rPr>
        <w:t xml:space="preserve"> </w:t>
      </w:r>
      <w:r>
        <w:rPr>
          <w:sz w:val="20"/>
          <w:lang w:val="en-US"/>
        </w:rPr>
        <w:t xml:space="preserve">Lewis, David, </w:t>
      </w:r>
      <w:r>
        <w:rPr>
          <w:i/>
          <w:sz w:val="20"/>
          <w:lang w:val="en-US"/>
        </w:rPr>
        <w:t>Counterfactuals</w:t>
      </w:r>
      <w:r>
        <w:rPr>
          <w:sz w:val="20"/>
          <w:lang w:val="en-US"/>
        </w:rPr>
        <w:t>, Harvard University Press, 1973.</w:t>
      </w:r>
    </w:p>
  </w:footnote>
  <w:footnote w:id="13">
    <w:p>
      <w:pPr>
        <w:pStyle w:val="Footnote"/>
        <w:rPr/>
      </w:pPr>
      <w:r>
        <w:rPr>
          <w:rStyle w:val="FootnoteCharacters"/>
        </w:rPr>
        <w:footnoteRef/>
      </w:r>
      <w:r>
        <w:rPr>
          <w:lang w:val="en-US"/>
        </w:rPr>
        <w:t xml:space="preserve"> </w:t>
      </w:r>
      <w:r>
        <w:rPr>
          <w:sz w:val="20"/>
          <w:lang w:val="en-US"/>
        </w:rPr>
        <w:t xml:space="preserve">Ishiguro, Kazuo, </w:t>
      </w:r>
      <w:r>
        <w:rPr>
          <w:i/>
          <w:sz w:val="20"/>
          <w:lang w:val="en-US"/>
        </w:rPr>
        <w:t>op.cit</w:t>
      </w:r>
      <w:r>
        <w:rPr>
          <w:sz w:val="20"/>
          <w:lang w:val="en-US"/>
        </w:rPr>
        <w:t>.</w:t>
      </w:r>
    </w:p>
  </w:footnote>
  <w:footnote w:id="14">
    <w:p>
      <w:pPr>
        <w:pStyle w:val="Footnote"/>
        <w:rPr/>
      </w:pPr>
      <w:r>
        <w:rPr>
          <w:rStyle w:val="FootnoteCharacters"/>
        </w:rPr>
        <w:footnoteRef/>
      </w:r>
      <w:r>
        <w:rPr>
          <w:lang w:val="en-US"/>
        </w:rPr>
        <w:t xml:space="preserve"> </w:t>
      </w:r>
      <w:r>
        <w:rPr>
          <w:i/>
          <w:sz w:val="20"/>
          <w:lang w:val="en-US"/>
        </w:rPr>
        <w:t>The Unconsoled</w:t>
      </w:r>
      <w:r>
        <w:rPr>
          <w:sz w:val="20"/>
          <w:lang w:val="en-US"/>
        </w:rPr>
        <w:t>, p.366</w:t>
      </w:r>
    </w:p>
  </w:footnote>
  <w:footnote w:id="15">
    <w:p>
      <w:pPr>
        <w:pStyle w:val="Footnote"/>
        <w:rPr/>
      </w:pPr>
      <w:r>
        <w:rPr>
          <w:rStyle w:val="FootnoteCharacters"/>
        </w:rPr>
        <w:footnoteRef/>
      </w:r>
      <w:r>
        <w:rPr/>
        <w:t xml:space="preserve"> </w:t>
      </w:r>
      <w:r>
        <w:rPr>
          <w:sz w:val="20"/>
        </w:rPr>
        <w:t xml:space="preserve">Volodine, Antoine, </w:t>
      </w:r>
      <w:r>
        <w:rPr>
          <w:i/>
          <w:sz w:val="20"/>
        </w:rPr>
        <w:t>op.cit.</w:t>
      </w:r>
    </w:p>
  </w:footnote>
  <w:footnote w:id="16">
    <w:p>
      <w:pPr>
        <w:pStyle w:val="Normal"/>
        <w:jc w:val="both"/>
        <w:rPr/>
      </w:pPr>
      <w:r>
        <w:rPr>
          <w:rStyle w:val="FootnoteCharacters"/>
        </w:rPr>
        <w:footnoteRef/>
      </w:r>
      <w:r>
        <w:rPr>
          <w:sz w:val="20"/>
        </w:rPr>
        <w:t xml:space="preserve"> </w:t>
      </w:r>
      <w:r>
        <w:rPr>
          <w:sz w:val="20"/>
          <w:szCs w:val="18"/>
        </w:rPr>
        <w:t xml:space="preserve">Ruffel, Lionel, </w:t>
      </w:r>
      <w:r>
        <w:rPr>
          <w:i/>
          <w:sz w:val="20"/>
          <w:szCs w:val="18"/>
        </w:rPr>
        <w:t>Volodine post-exotique</w:t>
      </w:r>
      <w:r>
        <w:rPr>
          <w:sz w:val="20"/>
          <w:szCs w:val="18"/>
        </w:rPr>
        <w:t>, Nantes, Éditions Cécile Defaut, 2007.</w:t>
      </w:r>
    </w:p>
  </w:footnote>
  <w:footnote w:id="17">
    <w:p>
      <w:pPr>
        <w:pStyle w:val="Footnote"/>
        <w:rPr/>
      </w:pPr>
      <w:r>
        <w:rPr>
          <w:rStyle w:val="FootnoteCharacters"/>
        </w:rPr>
        <w:footnoteRef/>
      </w:r>
      <w:r>
        <w:rPr/>
        <w:t xml:space="preserve"> </w:t>
      </w:r>
      <w:r>
        <w:rPr>
          <w:sz w:val="20"/>
        </w:rPr>
        <w:t xml:space="preserve">Comme Volodine le dit lui-même dans son article « Écrire en français une littérature étrangère », </w:t>
      </w:r>
      <w:r>
        <w:rPr>
          <w:i/>
          <w:sz w:val="20"/>
        </w:rPr>
        <w:t>chaoïd n˚6</w:t>
      </w:r>
      <w:r>
        <w:rPr>
          <w:sz w:val="20"/>
        </w:rPr>
        <w:t>, « International », p.6 de la version pdf., www.chaoid.com.</w:t>
      </w:r>
    </w:p>
  </w:footnote>
  <w:footnote w:id="18">
    <w:p>
      <w:pPr>
        <w:pStyle w:val="Footnote"/>
        <w:jc w:val="both"/>
        <w:rPr/>
      </w:pPr>
      <w:ins w:id="209" w:author="Jeff Schinker" w:date="2011-09-18T21:13:00Z">
        <w:r>
          <w:rPr>
            <w:rStyle w:val="FootnoteCharacters"/>
          </w:rPr>
          <w:footnoteRef/>
        </w:r>
      </w:ins>
      <w:ins w:id="210" w:author="Jeff Schinker" w:date="2011-09-18T21:13:00Z">
        <w:r>
          <w:rPr/>
          <w:t xml:space="preserve"> </w:t>
        </w:r>
      </w:ins>
      <w:ins w:id="211" w:author="Jeff Schinker" w:date="2011-09-18T21:13:00Z">
        <w:r>
          <w:rPr>
            <w:sz w:val="20"/>
          </w:rPr>
          <w:t>Notons que le phénomène pris en soi n’a rien d’extraordinaire : c’est sa récurrence qui crée l’effet de déterritorialisation. Volodine cherche ainsi à éviter de donner une image nationale de ses personnages.</w:t>
        </w:r>
      </w:ins>
    </w:p>
  </w:footnote>
  <w:footnote w:id="19">
    <w:p>
      <w:pPr>
        <w:pStyle w:val="Footnote"/>
        <w:rPr/>
      </w:pPr>
      <w:r>
        <w:rPr>
          <w:rStyle w:val="FootnoteCharacters"/>
        </w:rPr>
        <w:footnoteRef/>
      </w:r>
      <w:r>
        <w:rPr/>
        <w:t xml:space="preserve"> </w:t>
      </w:r>
      <w:r>
        <w:rPr>
          <w:sz w:val="20"/>
        </w:rPr>
        <w:t xml:space="preserve">Ishiguro, Kazuo, </w:t>
      </w:r>
      <w:r>
        <w:rPr>
          <w:i/>
          <w:sz w:val="20"/>
        </w:rPr>
        <w:t>op.cit.</w:t>
      </w:r>
    </w:p>
  </w:footnote>
  <w:footnote w:id="20">
    <w:p>
      <w:pPr>
        <w:pStyle w:val="Footnote"/>
        <w:jc w:val="both"/>
        <w:rPr/>
      </w:pPr>
      <w:r>
        <w:rPr>
          <w:rStyle w:val="FootnoteCharacters"/>
        </w:rPr>
        <w:footnoteRef/>
      </w:r>
      <w:r>
        <w:rPr/>
        <w:t xml:space="preserve"> </w:t>
      </w:r>
      <w:r>
        <w:rPr>
          <w:sz w:val="20"/>
        </w:rPr>
        <w:t xml:space="preserve">S’il est impossible de développer ce point ici, il faut néanmoins spécifier que nous nous opposons fortement à une théorie non-référentielle des mondes fictionnels, théorie qui aurait pour désavantage de mettre sur un même niveau ontologique un Londres fictionnel et un monde fantastique tel qu’il est évoqué dans </w:t>
      </w:r>
      <w:r>
        <w:rPr>
          <w:i/>
          <w:sz w:val="20"/>
        </w:rPr>
        <w:t xml:space="preserve">Le Seigneur des Anneaux </w:t>
      </w:r>
      <w:r>
        <w:rPr>
          <w:sz w:val="20"/>
        </w:rPr>
        <w:t>de Tolkien, ce qui nous semble aberrant. Il est tout aussi faux de voir dans le Londres fictionnel un élément purement référentiel, puisque l’auteur peut le modifier et peupler à sa guise. Il faudrait penser à développer un modèle qui nuance quelque peu ces deux approches que Pavel, dans</w:t>
      </w:r>
      <w:r>
        <w:rPr>
          <w:lang w:val="en-US" w:eastAsia="en-US"/>
        </w:rPr>
        <w:t xml:space="preserve"> </w:t>
      </w:r>
      <w:r>
        <w:rPr>
          <w:i/>
          <w:sz w:val="20"/>
          <w:lang w:val="en-US" w:eastAsia="en-US"/>
        </w:rPr>
        <w:t>Fictional Worlds</w:t>
      </w:r>
      <w:r>
        <w:rPr>
          <w:sz w:val="20"/>
          <w:lang w:val="en-US" w:eastAsia="en-US"/>
        </w:rPr>
        <w:t xml:space="preserve"> (Cambridge, Massachusetts, and London, England, Harvard University Press, 1986) appelle intégrationniste et segrégationniste.</w:t>
      </w:r>
    </w:p>
  </w:footnote>
  <w:footnote w:id="21">
    <w:p>
      <w:pPr>
        <w:pStyle w:val="Footnote"/>
        <w:jc w:val="both"/>
        <w:rPr/>
      </w:pPr>
      <w:r>
        <w:rPr>
          <w:rStyle w:val="FootnoteCharacters"/>
        </w:rPr>
        <w:footnoteRef/>
      </w:r>
      <w:r>
        <w:rPr/>
        <w:t xml:space="preserve"> </w:t>
      </w:r>
      <w:r>
        <w:rPr>
          <w:sz w:val="20"/>
          <w:lang w:val="fr-BE" w:eastAsia="en-US"/>
        </w:rPr>
        <w:t xml:space="preserve">BOUCHARD, Guy, </w:t>
      </w:r>
      <w:r>
        <w:rPr>
          <w:i/>
          <w:sz w:val="20"/>
          <w:lang w:val="fr-BE" w:eastAsia="en-US"/>
        </w:rPr>
        <w:t>Les 42210 univers de la science-fiction</w:t>
      </w:r>
      <w:r>
        <w:rPr>
          <w:sz w:val="20"/>
          <w:lang w:val="fr-BE" w:eastAsia="en-US"/>
        </w:rPr>
        <w:t>, Sainte-Foy, Editions Le passeur, 1993.</w:t>
      </w:r>
    </w:p>
  </w:footnote>
  <w:footnote w:id="22">
    <w:p>
      <w:pPr>
        <w:pStyle w:val="Normal"/>
        <w:jc w:val="both"/>
        <w:rPr/>
      </w:pPr>
      <w:r>
        <w:rPr>
          <w:rStyle w:val="FootnoteCharacters"/>
        </w:rPr>
        <w:footnoteRef/>
      </w:r>
      <w:r>
        <w:rPr/>
        <w:t xml:space="preserve"> </w:t>
      </w:r>
      <w:r>
        <w:rPr>
          <w:sz w:val="20"/>
        </w:rPr>
        <w:t xml:space="preserve">Richard Saint-Gelais, un chercheur spécialisé dans le domaine de la paralittérature et plus particulièrement de la science-fiction, développe cette idée dans son ouvrage </w:t>
      </w:r>
      <w:r>
        <w:rPr>
          <w:i/>
          <w:sz w:val="20"/>
          <w:szCs w:val="18"/>
        </w:rPr>
        <w:t>L’empire du pseudo. Modernités de la science-fiction</w:t>
      </w:r>
      <w:r>
        <w:rPr>
          <w:sz w:val="20"/>
          <w:szCs w:val="18"/>
        </w:rPr>
        <w:t xml:space="preserve"> (Québec, Editions Nota Bene, 1999). </w:t>
      </w:r>
    </w:p>
  </w:footnote>
  <w:footnote w:id="23">
    <w:p>
      <w:pPr>
        <w:pStyle w:val="Footnote"/>
        <w:rPr/>
      </w:pPr>
      <w:r>
        <w:rPr>
          <w:rStyle w:val="FootnoteCharacters"/>
        </w:rPr>
        <w:footnoteRef/>
      </w:r>
      <w:r>
        <w:rPr/>
        <w:t xml:space="preserve"> </w:t>
      </w:r>
      <w:r>
        <w:rPr>
          <w:sz w:val="20"/>
        </w:rPr>
        <w:t xml:space="preserve">Ishiguro, Kazuo, </w:t>
      </w:r>
      <w:r>
        <w:rPr>
          <w:i/>
          <w:sz w:val="20"/>
        </w:rPr>
        <w:t>op.cit.</w:t>
      </w:r>
    </w:p>
  </w:footnote>
  <w:footnote w:id="24">
    <w:p>
      <w:pPr>
        <w:pStyle w:val="Footnote"/>
        <w:rPr/>
      </w:pPr>
      <w:r>
        <w:rPr>
          <w:rStyle w:val="FootnoteCharacters"/>
        </w:rPr>
        <w:footnoteRef/>
      </w:r>
      <w:r>
        <w:rPr>
          <w:lang w:val="en-US"/>
        </w:rPr>
        <w:t xml:space="preserve"> </w:t>
      </w:r>
      <w:r>
        <w:rPr>
          <w:sz w:val="20"/>
          <w:lang w:val="en-US"/>
        </w:rPr>
        <w:t>Chevillard, Éric,</w:t>
      </w:r>
      <w:r>
        <w:rPr>
          <w:i/>
          <w:sz w:val="20"/>
          <w:lang w:val="en-US"/>
        </w:rPr>
        <w:t xml:space="preserve"> op.cit</w:t>
      </w:r>
      <w:r>
        <w:rPr>
          <w:sz w:val="20"/>
          <w:lang w:val="en-US"/>
        </w:rPr>
        <w:t>.</w:t>
      </w:r>
    </w:p>
  </w:footnote>
  <w:footnote w:id="25">
    <w:p>
      <w:pPr>
        <w:pStyle w:val="Footnote"/>
        <w:rPr/>
      </w:pPr>
      <w:ins w:id="212" w:author="Jeff Schinker" w:date="2011-09-18T21:21:00Z">
        <w:r>
          <w:rPr>
            <w:rStyle w:val="FootnoteCharacters"/>
          </w:rPr>
          <w:footnoteRef/>
        </w:r>
      </w:ins>
      <w:ins w:id="213" w:author="Jeff Schinker" w:date="2011-09-18T21:21:00Z">
        <w:r>
          <w:rPr/>
          <w:t xml:space="preserve"> </w:t>
        </w:r>
      </w:ins>
      <w:ins w:id="214" w:author="Jeff Schinker" w:date="2011-09-18T21:21:00Z">
        <w:r>
          <w:rPr>
            <w:sz w:val="20"/>
          </w:rPr>
          <w:t>Ceci devient évident dès qu’on commence à débattre sur des propositions contrefactuelles.</w:t>
        </w:r>
      </w:ins>
    </w:p>
  </w:footnote>
  <w:footnote w:id="26">
    <w:p>
      <w:pPr>
        <w:pStyle w:val="Footnote"/>
        <w:rPr/>
      </w:pPr>
      <w:r>
        <w:rPr>
          <w:rStyle w:val="FootnoteCharacters"/>
        </w:rPr>
        <w:footnoteRef/>
      </w:r>
      <w:r>
        <w:rPr>
          <w:lang w:val="en-US"/>
        </w:rPr>
        <w:t xml:space="preserve"> </w:t>
      </w:r>
      <w:r>
        <w:rPr>
          <w:sz w:val="20"/>
          <w:lang w:val="en-US"/>
        </w:rPr>
        <w:t xml:space="preserve">Kripke, Saul, </w:t>
      </w:r>
      <w:r>
        <w:rPr>
          <w:i/>
          <w:sz w:val="20"/>
          <w:lang w:val="en-US"/>
        </w:rPr>
        <w:t>Naming and Necessity</w:t>
      </w:r>
      <w:r>
        <w:rPr>
          <w:sz w:val="20"/>
          <w:lang w:val="en-US"/>
        </w:rPr>
        <w:t>, Malden, Oxford, Blackwell Publishing, 1981.</w:t>
      </w:r>
    </w:p>
  </w:footnote>
  <w:footnote w:id="27">
    <w:p>
      <w:pPr>
        <w:pStyle w:val="Footnote"/>
        <w:jc w:val="both"/>
        <w:rPr/>
      </w:pPr>
      <w:r>
        <w:rPr>
          <w:rStyle w:val="FootnoteCharacters"/>
        </w:rPr>
        <w:footnoteRef/>
      </w:r>
      <w:r>
        <w:rPr/>
        <w:t xml:space="preserve"> </w:t>
      </w:r>
      <w:r>
        <w:rPr>
          <w:sz w:val="20"/>
        </w:rPr>
        <w:t>Notons que, selon Kripke c’est ce moment de baptême</w:t>
      </w:r>
      <w:ins w:id="215" w:author="Jeff Schinker" w:date="2011-09-18T21:23:00Z">
        <w:r>
          <w:rPr>
            <w:sz w:val="20"/>
          </w:rPr>
          <w:t xml:space="preserve"> (le moment où le lien référentiel est </w:t>
        </w:r>
      </w:ins>
      <w:ins w:id="216" w:author="Jeff Schinker" w:date="2011-09-18T21:26:00Z">
        <w:r>
          <w:rPr>
            <w:sz w:val="20"/>
          </w:rPr>
          <w:t>établi entre l’être – ou un objet – et son nom</w:t>
        </w:r>
      </w:ins>
      <w:r>
        <w:rPr>
          <w:sz w:val="20"/>
        </w:rPr>
        <w:t> ; Kripke parle de « initial baptism »</w:t>
      </w:r>
      <w:ins w:id="217" w:author="Jeff Schinker" w:date="2011-09-18T21:26:00Z">
        <w:r>
          <w:rPr>
            <w:sz w:val="20"/>
          </w:rPr>
          <w:t>)</w:t>
        </w:r>
      </w:ins>
      <w:ins w:id="218" w:author="Jeff Schinker" w:date="2011-09-18T21:23:00Z">
        <w:r>
          <w:rPr>
            <w:sz w:val="20"/>
          </w:rPr>
          <w:t xml:space="preserve"> </w:t>
        </w:r>
      </w:ins>
      <w:r>
        <w:rPr>
          <w:sz w:val="20"/>
        </w:rPr>
        <w:t>qui semble faire défaut aux personnages fictionnels.</w:t>
      </w:r>
    </w:p>
  </w:footnote>
  <w:footnote w:id="28">
    <w:p>
      <w:pPr>
        <w:pStyle w:val="Footnote"/>
        <w:rPr/>
      </w:pPr>
      <w:r>
        <w:rPr>
          <w:rStyle w:val="FootnoteCharacters"/>
        </w:rPr>
        <w:footnoteRef/>
      </w:r>
      <w:r>
        <w:rPr/>
        <w:t xml:space="preserve"> </w:t>
      </w:r>
      <w:r>
        <w:rPr>
          <w:sz w:val="20"/>
        </w:rPr>
        <w:t xml:space="preserve">Chevillard, Éric, </w:t>
      </w:r>
      <w:r>
        <w:rPr>
          <w:i/>
          <w:sz w:val="20"/>
        </w:rPr>
        <w:t>op.cit.</w:t>
      </w:r>
      <w:r>
        <w:rPr>
          <w:sz w:val="20"/>
        </w:rPr>
        <w:t xml:space="preserve">, </w:t>
      </w:r>
      <w:r>
        <w:rPr>
          <w:rFonts w:eastAsia="Symbol" w:cs="Symbol" w:ascii="Symbol" w:hAnsi="Symbol"/>
          <w:sz w:val="20"/>
        </w:rPr>
        <w:t></w:t>
      </w:r>
      <w:r>
        <w:rPr>
          <w:sz w:val="20"/>
        </w:rPr>
        <w:t>2011</w:t>
      </w:r>
      <w:r>
        <w:rPr>
          <w:rFonts w:eastAsia="Symbol" w:cs="Symbol" w:ascii="Symbol" w:hAnsi="Symbol"/>
          <w:sz w:val="20"/>
        </w:rPr>
        <w:t></w:t>
      </w:r>
    </w:p>
  </w:footnote>
  <w:footnote w:id="29">
    <w:p>
      <w:pPr>
        <w:pStyle w:val="Footnote"/>
        <w:jc w:val="both"/>
        <w:rPr/>
      </w:pPr>
      <w:r>
        <w:rPr>
          <w:rStyle w:val="FootnoteCharacters"/>
        </w:rPr>
        <w:footnoteRef/>
      </w:r>
      <w:r>
        <w:rPr/>
        <w:t xml:space="preserve"> </w:t>
      </w:r>
      <w:r>
        <w:rPr>
          <w:sz w:val="20"/>
        </w:rPr>
        <w:t>Pour David Lewis, il n’y aurait pas d’identité à travers les mondes</w:t>
      </w:r>
      <w:ins w:id="219" w:author="Windows User" w:date="2011-09-18T15:18:00Z">
        <w:r>
          <w:rPr>
            <w:sz w:val="20"/>
          </w:rPr>
          <w:t xml:space="preserve"> </w:t>
        </w:r>
      </w:ins>
      <w:r>
        <w:rPr>
          <w:sz w:val="20"/>
        </w:rPr>
        <w:t>mais de</w:t>
      </w:r>
      <w:ins w:id="220" w:author="Windows User" w:date="2011-09-18T15:18:00Z">
        <w:r>
          <w:rPr>
            <w:sz w:val="20"/>
          </w:rPr>
          <w:t>s</w:t>
        </w:r>
      </w:ins>
      <w:r>
        <w:rPr>
          <w:sz w:val="20"/>
        </w:rPr>
        <w:t xml:space="preserve"> versions possibles d’un seul et même personnage</w:t>
      </w:r>
      <w:ins w:id="221" w:author="Windows User" w:date="2011-09-18T15:19:00Z">
        <w:r>
          <w:rPr>
            <w:sz w:val="20"/>
          </w:rPr>
          <w:t>. Ce sont ces</w:t>
        </w:r>
      </w:ins>
      <w:r>
        <w:rPr>
          <w:sz w:val="20"/>
        </w:rPr>
        <w:t xml:space="preserve"> version</w:t>
      </w:r>
      <w:ins w:id="222" w:author="Windows User" w:date="2011-09-18T15:19:00Z">
        <w:r>
          <w:rPr>
            <w:sz w:val="20"/>
          </w:rPr>
          <w:t>s</w:t>
        </w:r>
      </w:ins>
      <w:r>
        <w:rPr>
          <w:sz w:val="20"/>
        </w:rPr>
        <w:t xml:space="preserve"> possible</w:t>
      </w:r>
      <w:ins w:id="223" w:author="Windows User" w:date="2011-09-18T15:19:00Z">
        <w:r>
          <w:rPr>
            <w:sz w:val="20"/>
          </w:rPr>
          <w:t>s</w:t>
        </w:r>
      </w:ins>
      <w:r>
        <w:rPr>
          <w:sz w:val="20"/>
        </w:rPr>
        <w:t xml:space="preserve"> qu’il appelle </w:t>
      </w:r>
      <w:ins w:id="224" w:author="Windows User" w:date="2011-09-18T15:19:00Z">
        <w:r>
          <w:rPr>
            <w:sz w:val="20"/>
          </w:rPr>
          <w:t>« </w:t>
        </w:r>
      </w:ins>
      <w:r>
        <w:rPr>
          <w:sz w:val="20"/>
        </w:rPr>
        <w:t>contrepartie</w:t>
      </w:r>
      <w:ins w:id="225" w:author="Windows User" w:date="2011-09-18T15:19:00Z">
        <w:r>
          <w:rPr>
            <w:sz w:val="20"/>
          </w:rPr>
          <w:t>s »</w:t>
        </w:r>
      </w:ins>
      <w:r>
        <w:rPr>
          <w:sz w:val="20"/>
        </w:rPr>
        <w:t>.</w:t>
      </w:r>
    </w:p>
  </w:footnote>
  <w:footnote w:id="30">
    <w:p>
      <w:pPr>
        <w:pStyle w:val="Footnote"/>
        <w:rPr/>
      </w:pPr>
      <w:ins w:id="226" w:author="Jeff Schinker" w:date="2011-09-18T21:28:00Z">
        <w:r>
          <w:rPr>
            <w:rStyle w:val="FootnoteCharacters"/>
          </w:rPr>
          <w:footnoteRef/>
        </w:r>
      </w:ins>
      <w:ins w:id="227" w:author="Jeff Schinker" w:date="2011-09-18T21:28:00Z">
        <w:r>
          <w:rPr/>
          <w:t xml:space="preserve"> </w:t>
        </w:r>
      </w:ins>
      <w:ins w:id="228" w:author="Jeff Schinker" w:date="2011-09-18T21:56:00Z">
        <w:r>
          <w:rPr>
            <w:sz w:val="20"/>
          </w:rPr>
          <w:t xml:space="preserve">Ainsi, </w:t>
        </w:r>
      </w:ins>
      <w:ins w:id="229" w:author="Jeff Schinker" w:date="2011-09-18T21:28:00Z">
        <w:r>
          <w:rPr>
            <w:sz w:val="20"/>
          </w:rPr>
          <w:t>Albert Moindre fait une liste de toutes les inventions que Dino Egger aurait faites s’il avait existé, liste qui interrompt le récit à d</w:t>
        </w:r>
      </w:ins>
      <w:r>
        <w:rPr>
          <w:sz w:val="20"/>
        </w:rPr>
        <w:t>ifférents moments.</w:t>
      </w:r>
    </w:p>
  </w:footnote>
  <w:footnote w:id="31">
    <w:p>
      <w:pPr>
        <w:pStyle w:val="Footnote"/>
        <w:rPr/>
      </w:pPr>
      <w:r>
        <w:rPr>
          <w:rStyle w:val="FootnoteCharacters"/>
        </w:rPr>
        <w:footnoteRef/>
      </w:r>
      <w:r>
        <w:rPr/>
        <w:t xml:space="preserve"> </w:t>
      </w:r>
      <w:r>
        <w:rPr>
          <w:sz w:val="20"/>
        </w:rPr>
        <w:t xml:space="preserve">Volodine, Antoine, </w:t>
      </w:r>
      <w:r>
        <w:rPr>
          <w:i/>
          <w:sz w:val="20"/>
        </w:rPr>
        <w:t>op.cit.</w:t>
      </w:r>
    </w:p>
  </w:footnote>
  <w:footnote w:id="32">
    <w:p>
      <w:pPr>
        <w:pStyle w:val="Footnote"/>
        <w:jc w:val="both"/>
        <w:rPr/>
      </w:pPr>
      <w:r>
        <w:rPr>
          <w:rStyle w:val="FootnoteCharacters"/>
        </w:rPr>
        <w:footnoteRef/>
      </w:r>
      <w:r>
        <w:rPr/>
        <w:t xml:space="preserve"> </w:t>
      </w:r>
      <w:r>
        <w:rPr>
          <w:sz w:val="20"/>
        </w:rPr>
        <w:t xml:space="preserve">Le roman invalide toutes les hypothèses que l’on peut faire sur l’existence d’un narrateur stable en passant allègrement d’une narration homodiégétique à une narration hétérodiégétique – parfois au sein d’une seule phrase. </w:t>
      </w:r>
    </w:p>
  </w:footnote>
  <w:footnote w:id="33">
    <w:p>
      <w:pPr>
        <w:pStyle w:val="Footnote"/>
        <w:rPr/>
      </w:pPr>
      <w:r>
        <w:rPr>
          <w:rStyle w:val="FootnoteCharacters"/>
        </w:rPr>
        <w:footnoteRef/>
      </w:r>
      <w:r>
        <w:rPr/>
        <w:t xml:space="preserve"> </w:t>
      </w:r>
      <w:r>
        <w:rPr>
          <w:sz w:val="20"/>
        </w:rPr>
        <w:t xml:space="preserve">Ishiguro, Kazuo, </w:t>
      </w:r>
      <w:r>
        <w:rPr>
          <w:i/>
          <w:sz w:val="20"/>
        </w:rPr>
        <w:t>op.cit.</w:t>
      </w:r>
    </w:p>
  </w:footnote>
</w:footnotes>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qFormat/>
    <w:rPr>
      <w:sz w:val="24"/>
      <w:szCs w:val="24"/>
    </w:rPr>
  </w:style>
  <w:style w:type="character" w:styleId="PageNumber">
    <w:name w:val="Page Number"/>
    <w:basedOn w:val="Policepardfaut"/>
    <w:rPr/>
  </w:style>
  <w:style w:type="character" w:styleId="NotedebasdepageCar">
    <w:name w:val="Note de bas de page C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claireAccent3">
    <w:name w:val="Grille claire - Accent 3"/>
    <w:basedOn w:val="Normal"/>
    <w:qFormat/>
    <w:pPr>
      <w:spacing w:before="0" w:after="0"/>
      <w:ind w:left="720" w:hanging="0"/>
      <w:contextualSpacing/>
    </w:pPr>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17:00Z</dcterms:created>
  <dc:creator>Jeff Schinker</dc:creator>
  <dc:description/>
  <dc:language>en-US</dc:language>
  <cp:lastModifiedBy>Aude_Meziani</cp:lastModifiedBy>
  <cp:lastPrinted>2011-09-16T00:09:00Z</cp:lastPrinted>
  <dcterms:modified xsi:type="dcterms:W3CDTF">2013-06-18T12:17:00Z</dcterms:modified>
  <cp:revision>2</cp:revision>
  <dc:subject/>
  <dc:title/>
</cp:coreProperties>
</file>