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L’ Immigration clandestine et l’exploitation des enfants au Gabon</w:t>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e phénomène de l’immigration défraie la chronique en occident. C’est un fléau  qui gagne  tous les médias du nord et même les politiques. On se rappelle encore les dernières échéances présidentielle française par exemple, d’où le Président actuel Nicolas Sarkozy, dans son projet de société et à  partir de la loi voté le 16 mai 2006 par l’assemblée nationale française de « l’immigration et intégration »  a amené le slogan d’immigration choisie.  Cette expression à travers  ce texte facilite la venue et le travail des étudiants étrangers les plus diplômés, avec la carte « compétences et talents » en durcissant la condition d’entrées de tous les autres.</w:t>
      </w:r>
      <w:r>
        <w:rPr>
          <w:rStyle w:val="FootnoteCharacters"/>
          <w:rStyle w:val="FootnoteAnchor"/>
          <w:rFonts w:cs="Times New Roman" w:ascii="Times New Roman" w:hAnsi="Times New Roman"/>
          <w:sz w:val="24"/>
          <w:szCs w:val="24"/>
        </w:rPr>
        <w:footnoteReference w:id="2"/>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Cette immigration du nord pointe du doigt généralement les pays du Sud, particulièrement les pays africains, dont la quasi majorité sont des pays sous-développés.  En revanche, ce que l’on ignore ou on en parle très peu, c’est que seuls les pays du Nord, ne sont pas touchés par ce phénomène. En effet, il existe également une immigration Sud-Sud. Et c’est de celle-ci dont il est question dans cette étude.</w:t>
      </w:r>
    </w:p>
    <w:p>
      <w:pPr>
        <w:pStyle w:val="Normal"/>
        <w:spacing w:lineRule="auto" w:line="360"/>
        <w:ind w:firstLine="708"/>
        <w:jc w:val="both"/>
        <w:rPr/>
      </w:pPr>
      <w:r>
        <w:rPr>
          <w:rFonts w:cs="Times New Roman" w:ascii="Times New Roman" w:hAnsi="Times New Roman"/>
          <w:sz w:val="24"/>
          <w:szCs w:val="24"/>
        </w:rPr>
        <w:t xml:space="preserve">L’immigration clandestine touche les pays africains les mieux nantis, où encore présentant une plateforme économique mieux stable. Parmi ces pays, nous avons le Gabon. Pays pétrolier et qui connaît une stabilité politique indiscutable. Ce pays  accueille par rapport  aux différents accords signés régionalement et internationalement, des refugiés politiques, de guerres, des diplômés et même une main-d’œuvre étrangère. Ajoutés a ceux là, il ya une autre forme d’immigrant,  les clandestins. Et ce sont ces derniers qui causent problème, du fait de leur immigration et intégration. Les immigrés clandestins qui vont  être présentés viennent de l’Afrique de l’ouest, notamment du Benin et duTogo.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insi, nous nous demandons comment font-ils pour arriver au Gabon et dans quel but ? Quelles sont les activités qu’ils pratiquent une fois au Gabo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Cette problématique nous amène à articuler notre argumentaire, autour de trois points principaux. A savoir : D’abord, la présentation générale des trois pays d’études (Gabon, Benin et Togo) ensuite,  l’immigration clandestine  et enfin les formes du vidomègon au Gabon.</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4"/>
          <w:szCs w:val="24"/>
        </w:rPr>
        <w:t>Le Gabon est l’eldorado pour certains pays africains pour plusieurs raisons dont principalement sa situation économique et politique. Aussi, c’est un pays accessible, de par sa position géographique. C’est pourquoi nous allons décliner l’aspect économique, politique et géographique de ce pay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e Gabon est un pays  au sous-sol très riche. Il exporte du manganèse, du pétrole, du gaz, du fer et le bois (depuis quelques mois son exportation est interdite) et bien d’autres produits de son sol et sous- sol depuis longtemps. Les revenus pétroliers devenus important à partir des années 1970, où le Gabon a connu le boom pétrolier, est en effet resté longtemps la ressource naturelle la plus importante du pays. Achille Moutsinga  (2010 :12)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joute à cet effet que « le pétrole contribue à 70% aux finances du pays et reste la matière première par excellence. L’exportation et la fiscalité sur le domaine pétrolier constituent environ 60% des revenus de l’Etat et de 40% du Produit Intérieur Brut (PIB) gabonais. Les revenus de cette seule ressource ont permis de classer le Gabon au rang de pays à revenus intermédiaire. En raison du cours moyen du pétrole, le pays avait enregistré l’un des PIB par habitant les plus élevés d’Afrique subsaharienne ».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e système politique est constitué d’un président de la République, chef de l’état et d’un premier ministre, chef du gouvernement. Le pouvoir législatif est partagé entre les  deux chambres du parlement. Avant les années 1990, le régime politique était placé sous le monopartisme. Bien que la transition au mode démocratique, avec le multipartiste apporta quelques agitations, les accords de paris furent asseoir, un nouvel ordre politique. Depuis lors,  jusqu’ à nos jours et malgré quelques contentieux électorales dénoncés par l’opposition et des soulèvements de la part de leur adhérent, le climat demeure calme. C’est un pays qui peut se vanter, de n’avoir jamais connu de guerre, en d’autres termes c’est un havre de paix. Cet atout assez attractif, peut emmener d’autres populations, enquête de paix, de stabilité politique, a s’y installer.</w:t>
      </w:r>
    </w:p>
    <w:p>
      <w:pPr>
        <w:pStyle w:val="Normal"/>
        <w:spacing w:lineRule="auto" w:line="360"/>
        <w:ind w:firstLine="708"/>
        <w:jc w:val="both"/>
        <w:rPr>
          <w:rFonts w:ascii="Times New Roman" w:hAnsi="Times New Roman" w:eastAsia="Times New Roman" w:cs="Times New Roman"/>
          <w:sz w:val="24"/>
          <w:szCs w:val="24"/>
          <w:lang w:eastAsia="fr-FR"/>
        </w:rPr>
      </w:pPr>
      <w:r>
        <w:rPr>
          <w:rFonts w:cs="Times New Roman" w:ascii="Times New Roman" w:hAnsi="Times New Roman"/>
          <w:sz w:val="24"/>
          <w:szCs w:val="24"/>
        </w:rPr>
        <w:t>Le Gabon est un pays de l’Afrique Centrale. De plus l</w:t>
      </w:r>
      <w:r>
        <w:rPr>
          <w:rFonts w:eastAsia="Times New Roman" w:cs="Times New Roman" w:ascii="Times New Roman" w:hAnsi="Times New Roman"/>
          <w:sz w:val="24"/>
          <w:szCs w:val="24"/>
          <w:lang w:eastAsia="fr-FR"/>
        </w:rPr>
        <w:t>’Institut Pédagogique Nationale (1983 :8)</w:t>
      </w:r>
      <w:r>
        <w:rPr>
          <w:rStyle w:val="FootnoteCharacters"/>
          <w:rStyle w:val="FootnoteAnchor"/>
          <w:rFonts w:eastAsia="Times New Roman" w:cs="Times New Roman" w:ascii="Times New Roman" w:hAnsi="Times New Roman"/>
          <w:sz w:val="24"/>
          <w:szCs w:val="24"/>
          <w:lang w:eastAsia="fr-FR"/>
        </w:rPr>
        <w:footnoteReference w:id="4"/>
      </w:r>
      <w:r>
        <w:rPr>
          <w:rFonts w:eastAsia="Times New Roman" w:cs="Times New Roman" w:ascii="Times New Roman" w:hAnsi="Times New Roman"/>
          <w:sz w:val="24"/>
          <w:szCs w:val="24"/>
          <w:lang w:eastAsia="fr-FR"/>
        </w:rPr>
        <w:t xml:space="preserve"> souligne que « le Gabon a une position  remarquable et même privilégiée en Afrique. Logé dans le golfe de Guinée, à cheval sur l’équateur, constitué à plus de 75% par son bassin fluvial de l’Ogooué, recouvert sur près de 85%  de son territoire par la grande forêt équatoriale, relativement plat et ouvert sur l’océan atlantique par un bassin sédimentaire atlantique, par un bassin sédimentaire côtier de 800 km de long sur 20m de large, le Gabon se situe dans la zone de contact, ou mieux d’interférence, des deux hémisphères et des masses océaniques et continentales ».  D’autre pays de l’Afrique Centrale jouissent également, dans une certaine mesure, de cette situation exceptionnelle. Le Gabon en est séparé par des frontières artificielles déjà fixées, au moment de son indépendance,  le 17 Août 1960.Voisin du  Congo-Brazzaville (1903km) par le sud du Gabon (province de la Nyanga, Haut-Ogooué) ; de la Guinée-équatoriale (350km) à l’est du Gabon (province de l’Estuaire) et du Cameroun (298km) par le nord du Gabon (province du Woleu-Ntem)</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nc, le Gabon est un pays ouvert de par ses voies fluviales et terrestres, à raison de ses nombreuses frontières aux autres pays d’Afrique. Cet atout géographique du Gabon, en devient une faiblesse, vu le fléau de l’immigration clandestine qu’il soulève.</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description faite du Gabon à travers ces aspects économiques, politiques et géographiques  nous amène aussi à faire la même chose pour les deux autres pays.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Togo et le Bénin, sont tous deux les pays d’Afrique de l’Ouest (pays faisant partie de la CEDEAO</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Ce sont d’ailleurs des pays frontaliers. A l’ouest du Benin, on peut se rendre au Togo. Le Benin est un pays au sous-sol pauvre, qui vit essentiellement de son port et de son agriculture. En outre, ce pays est producteur de coton (activité ayant connue de très grosses difficultés ces dernières années), de maïs, de manioc, de sorgho, d’huile de palme et de millet. Le Benin dispose également d’atouts touristiques, géographiques et culturels, non négligeables, mais très peu développés : plages, lagunes etc. 95% de l’économie béninoise est informelle et les recettes fiscales de l’Etat sont donc maigres, malgré une fiscalité très lourde pour les entreprises formelles de la place</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L’économie du Togo, ne s’éloigne pas de celle de son voisin. Elle repose aussi sur la culture vivrière qui représente 65% des travailleurs, le reste de main-d’œuvre (30%) vit de la culture du cacao, du café, du coton mais surtout des mines de phosphates qui sont vitales au pays.</w:t>
      </w:r>
    </w:p>
    <w:p>
      <w:pPr>
        <w:pStyle w:val="Normal"/>
        <w:spacing w:lineRule="auto" w:line="360"/>
        <w:ind w:firstLine="708"/>
        <w:jc w:val="both"/>
        <w:rPr/>
      </w:pPr>
      <w:r>
        <w:rPr>
          <w:rFonts w:eastAsia="Times New Roman" w:cs="Times New Roman" w:ascii="Times New Roman" w:hAnsi="Times New Roman"/>
          <w:sz w:val="24"/>
          <w:szCs w:val="24"/>
          <w:lang w:eastAsia="fr-FR"/>
        </w:rPr>
        <w:t xml:space="preserve">La situation politique au Bénin reste un modèle en Afrique, tandis qu’au Togo, l’histoire démontre autre chose. En effet, ce pays a connu de nombreux troubles  comme le souligne Yvonne Françoise (2000 : 80) </w:t>
      </w:r>
      <w:r>
        <w:rPr>
          <w:rStyle w:val="FootnoteCharacters"/>
          <w:rStyle w:val="FootnoteAnchor"/>
          <w:rFonts w:eastAsia="Times New Roman" w:cs="Times New Roman" w:ascii="Times New Roman" w:hAnsi="Times New Roman"/>
          <w:sz w:val="24"/>
          <w:szCs w:val="24"/>
          <w:lang w:eastAsia="fr-FR"/>
        </w:rPr>
        <w:footnoteReference w:id="8"/>
      </w:r>
      <w:r>
        <w:rPr>
          <w:rFonts w:eastAsia="Times New Roman" w:cs="Times New Roman" w:ascii="Times New Roman" w:hAnsi="Times New Roman"/>
          <w:sz w:val="24"/>
          <w:szCs w:val="24"/>
          <w:lang w:eastAsia="fr-FR"/>
        </w:rPr>
        <w:t xml:space="preserve">tels que : les coups d’Etats, les violences etc. </w:t>
      </w:r>
    </w:p>
    <w:p>
      <w:pPr>
        <w:pStyle w:val="Normal"/>
        <w:spacing w:lineRule="auto" w:line="360"/>
        <w:ind w:firstLine="708"/>
        <w:jc w:val="both"/>
        <w:rPr/>
      </w:pPr>
      <w:r>
        <w:rPr>
          <w:rFonts w:eastAsia="Times New Roman" w:cs="Times New Roman" w:ascii="Times New Roman" w:hAnsi="Times New Roman"/>
          <w:sz w:val="24"/>
          <w:szCs w:val="24"/>
          <w:lang w:eastAsia="fr-FR"/>
        </w:rPr>
        <w:t>La peinture de ces deux républiques d’Afrique de l’Ouest montre que ce sont des pays économiquement faibles, par rapport au Gabon. En plus de l’économie, le Togo par exemple présente une situation politique instable, d’où sûrement, l’immigration des populations ouest africaine au Gabon. Ces deux hypothèses se justifient dans la théorie d’Andréa Réa et Maryse Tripier (2008 : 20)</w:t>
      </w:r>
      <w:r>
        <w:rPr>
          <w:rStyle w:val="FootnoteCharacters"/>
          <w:rStyle w:val="FootnoteAnchor"/>
          <w:rFonts w:eastAsia="Times New Roman" w:cs="Times New Roman" w:ascii="Times New Roman" w:hAnsi="Times New Roman"/>
          <w:sz w:val="24"/>
          <w:szCs w:val="24"/>
          <w:lang w:eastAsia="fr-FR"/>
        </w:rPr>
        <w:footnoteReference w:id="9"/>
      </w:r>
      <w:r>
        <w:rPr>
          <w:rFonts w:eastAsia="Times New Roman" w:cs="Times New Roman" w:ascii="Times New Roman" w:hAnsi="Times New Roman"/>
          <w:sz w:val="24"/>
          <w:szCs w:val="24"/>
          <w:lang w:eastAsia="fr-FR"/>
        </w:rPr>
        <w:t xml:space="preserve"> qui donne les causes de migration : « Terre d’émigration au XIXème siècle, l’Europe devient une destination de très nombreux migrants à la fin du XXe siècle. Les causes de ces migrations sont diverses : recherche d’un travail ou d’une meilleure rémunération, pauvreté, déstructurations économique, surpeuplement, persécution politique, absence de droits fondamentaux, catastrophe écologique, etc. »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intérêt de ces  présentations réside dans l’éventuelle explication du choix du Gabon comme pays d’accueil, et des deux autres comme pays de départ. Il est important à la suite, de parler de l’immigration clandestine.</w:t>
      </w:r>
    </w:p>
    <w:p>
      <w:pPr>
        <w:pStyle w:val="Normal"/>
        <w:spacing w:lineRule="auto" w:line="360"/>
        <w:ind w:firstLine="708"/>
        <w:jc w:val="both"/>
        <w:rPr/>
      </w:pPr>
      <w:r>
        <w:rPr>
          <w:rFonts w:eastAsia="Times New Roman" w:cs="Times New Roman" w:ascii="Times New Roman" w:hAnsi="Times New Roman"/>
          <w:sz w:val="24"/>
          <w:szCs w:val="24"/>
          <w:lang w:eastAsia="fr-FR"/>
        </w:rPr>
        <w:t>L’immigration clandestine sera dévoilée sous trois angles. D’abord, les zones pourvoyeuses d’enfants (au Bénin et Togo) et les trafiquants, ensuite les procédures de recrutement des enfants  et leur transfert des pays de départ au Gabon et enfin, les filles victimes d’une considération sociale défavorable.</w:t>
      </w:r>
    </w:p>
    <w:p>
      <w:pPr>
        <w:pStyle w:val="Normal"/>
        <w:spacing w:lineRule="auto" w:line="360"/>
        <w:ind w:firstLine="708"/>
        <w:jc w:val="both"/>
        <w:rPr/>
      </w:pPr>
      <w:r>
        <w:rPr>
          <w:rFonts w:eastAsia="Times New Roman" w:cs="Times New Roman" w:ascii="Times New Roman" w:hAnsi="Times New Roman"/>
          <w:sz w:val="24"/>
          <w:szCs w:val="24"/>
          <w:lang w:eastAsia="fr-FR"/>
        </w:rPr>
        <w:t>De manière spécifique, les résultats des travaux de maîtrise d’El Oumar Aboubakar (</w:t>
        <w:tab/>
        <w:t>2007 :50)</w:t>
      </w:r>
      <w:r>
        <w:rPr>
          <w:rStyle w:val="FootnoteCharacters"/>
          <w:rStyle w:val="FootnoteAnchor"/>
          <w:rFonts w:eastAsia="Times New Roman" w:cs="Times New Roman" w:ascii="Times New Roman" w:hAnsi="Times New Roman"/>
          <w:sz w:val="24"/>
          <w:szCs w:val="24"/>
          <w:lang w:eastAsia="fr-FR"/>
        </w:rPr>
        <w:footnoteReference w:id="10"/>
      </w:r>
      <w:r>
        <w:rPr>
          <w:rFonts w:eastAsia="Times New Roman" w:cs="Times New Roman" w:ascii="Times New Roman" w:hAnsi="Times New Roman"/>
          <w:sz w:val="24"/>
          <w:szCs w:val="24"/>
          <w:lang w:eastAsia="fr-FR"/>
        </w:rPr>
        <w:t xml:space="preserve"> ont révélé que les enfants qu’on transporte vers le Gabon proviennent surtout des départements de l’Ouémé, plus de 55%, du Mano 36%, de l’Atlantique et du Zou 3%. Outre ces départements tant sollicités, on peut compter l’Atocora. Les zones citées sont les plus propices au trafic, pour la simple raison que la population est de couche défavorable et leur environnement respectif connait une dégradation assez prononcées.  Le département de l’Ouémé (à l’ouest du Bénin) par exemple, possède des terres non productrices  (en saison de pluie, ces terres sont rapidement inondées et deviennent donc impropres à la culture) et les cours d’eau qui permettaient à la population de s’alimenter et de vivre de la pêche, ont séché. Toutes ces dégradations entrainent le chômage des jeunes, des familles qui vivent dans la précarité, la polygamie.</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Mono, à l’Ouest du Bénin, le schéma est le même. Les conditions de vie sont difficiles. Le lac Ahémé qui est la principale source de revenus de la plupart des agents économiques des sous-préfectures rurales (Bopa et comè par exemple) est actuellement ensablé, ce qui rend difficile l’exploitation de ce plan d’eau. Tous les départements où reviennent les enfants exploitées, sont des zones pauvres, avec des populations aussi pauvres.</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Quant au Togo, les zones pourvoyeuses d’enfants sont Kpalimé, Alakpamé, bassar, tsévié. Comme les départements du Bénin, ces départements ne peuvent rien offrir a leur population. C’est pourquoi, elles vont ailleurs pour rechercher de meilleures conditions de vie. </w:t>
      </w:r>
    </w:p>
    <w:p>
      <w:pPr>
        <w:pStyle w:val="Normal"/>
        <w:spacing w:lineRule="auto" w:line="360"/>
        <w:ind w:firstLine="708"/>
        <w:jc w:val="both"/>
        <w:rPr/>
      </w:pPr>
      <w:r>
        <w:rPr>
          <w:rFonts w:eastAsia="Times New Roman" w:cs="Times New Roman" w:ascii="Times New Roman" w:hAnsi="Times New Roman"/>
          <w:sz w:val="24"/>
          <w:szCs w:val="24"/>
          <w:lang w:eastAsia="fr-FR"/>
        </w:rPr>
        <w:t>Les trafiquants sont de deux types dans le cas du Bénin et du Togo. Le premier type, sont des femmes béninoises et togolaises qui vivent déjà au Gabon et font des tours dans leur pays respectifs, pour récupérer les enfants. Le deuxième type, renvoie au réseau qui est beaucoup plus complexe, et inclut des intermédiaires.  Comme quoi, l’appel de ces différents types de trafiquants confortent la thèse selon laquelle </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les immigrés ne sont pas les déracinés, puisqu’ils ont toujours un lien avec leur pays d’origine »</w:t>
      </w:r>
      <w:r>
        <w:rPr>
          <w:rStyle w:val="FootnoteCharacters"/>
          <w:rStyle w:val="FootnoteAnchor"/>
          <w:rFonts w:eastAsia="Times New Roman" w:cs="Times New Roman" w:ascii="Times New Roman" w:hAnsi="Times New Roman"/>
          <w:sz w:val="24"/>
          <w:szCs w:val="24"/>
          <w:lang w:eastAsia="fr-FR"/>
        </w:rPr>
        <w:footnoteReference w:id="11"/>
      </w:r>
      <w:r>
        <w:rPr>
          <w:rFonts w:eastAsia="Times New Roman" w:cs="Times New Roman" w:ascii="Times New Roman" w:hAnsi="Times New Roman"/>
          <w:sz w:val="24"/>
          <w:szCs w:val="24"/>
          <w:lang w:eastAsia="fr-FR"/>
        </w:rPr>
        <w:t xml:space="preserve"> . Ainsi relevés, les trafiquants ont une procédure de recrutement. C’est cette dernière que nous essayerons d’énoncer ci-dessous, avant d’évoquer par la suite,  les conditions de transfert de ces immigrés au Gabon.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informations recueillies au Bénin, comme au Gabon, met en relief trois cas de figures :</w:t>
      </w:r>
    </w:p>
    <w:p>
      <w:pPr>
        <w:pStyle w:val="Paragraphedeliste"/>
        <w:numPr>
          <w:ilvl w:val="0"/>
          <w:numId w:val="1"/>
        </w:numPr>
        <w:spacing w:lineRule="auto" w: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ffre de main-d’œuvre enfantine est faite par les parents qui sont consentant et donnent leur accord à une personne intermédiaire généralement connue par la famille ou la communauté villageoise.</w:t>
      </w:r>
    </w:p>
    <w:p>
      <w:pPr>
        <w:pStyle w:val="Paragraphedeliste"/>
        <w:numPr>
          <w:ilvl w:val="0"/>
          <w:numId w:val="1"/>
        </w:numPr>
        <w:spacing w:lineRule="auto" w: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 recrutement d’enfant par un trafiquant dont le métier est de fournir ou de proposer de la main- d’œuvre à des clients.</w:t>
      </w:r>
    </w:p>
    <w:p>
      <w:pPr>
        <w:pStyle w:val="Paragraphedeliste"/>
        <w:numPr>
          <w:ilvl w:val="0"/>
          <w:numId w:val="1"/>
        </w:numPr>
        <w:spacing w:lineRule="auto" w: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départ volontaire de l’enfant pour une aventure supposée heureuse</w:t>
      </w:r>
      <w:r>
        <w:rPr>
          <w:rStyle w:val="FootnoteCharacters"/>
          <w:rStyle w:val="FootnoteAnchor"/>
          <w:rFonts w:eastAsia="Times New Roman" w:cs="Times New Roman" w:ascii="Times New Roman" w:hAnsi="Times New Roman"/>
          <w:sz w:val="24"/>
          <w:szCs w:val="24"/>
          <w:lang w:eastAsia="fr-FR"/>
        </w:rPr>
        <w:footnoteReference w:id="12"/>
      </w:r>
    </w:p>
    <w:p>
      <w:pPr>
        <w:pStyle w:val="Paragraphedeliste"/>
        <w:spacing w:lineRule="auto" w:line="360"/>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voyage des enfants de leur pays d’origine au Gabon, se fait généralement dans des conditions très pénibles. Les moyens de déplacement utilisés sont l’avion, le bâteau et la voiture. La plupart des voyages se faisant par la voie terrestre durent généralement très longtemps. De nombreux témoignages des victimes corroborent les conditions défavorables du transfert. Selon Sacbo</w:t>
      </w:r>
      <w:r>
        <w:rPr>
          <w:rStyle w:val="FootnoteCharacters"/>
          <w:rStyle w:val="FootnoteAnchor"/>
          <w:rFonts w:eastAsia="Times New Roman" w:cs="Times New Roman" w:ascii="Times New Roman" w:hAnsi="Times New Roman"/>
          <w:sz w:val="24"/>
          <w:szCs w:val="24"/>
          <w:lang w:eastAsia="fr-FR"/>
        </w:rPr>
        <w:footnoteReference w:id="13"/>
      </w:r>
      <w:r>
        <w:rPr>
          <w:rFonts w:eastAsia="Times New Roman" w:cs="Times New Roman" w:ascii="Times New Roman" w:hAnsi="Times New Roman"/>
          <w:sz w:val="24"/>
          <w:szCs w:val="24"/>
          <w:lang w:eastAsia="fr-FR"/>
        </w:rPr>
        <w:t>, « Le départ de Cotonou s’était effectué en Janvier. Le point de départ était wlacondji d’où nous sommes partis en voiture jusqu’à Semé, nous étions 10 béninois. A Semé, nous avons pris deux bus avec d’autres personnes et étions arrivés à Ibadan (Nigéria) le lendemain. Là, nous avons passé tout le mois de février à attendre un bateau. Notre convoyeur, Monsieur B, allait encore chercher d’autres passagers qui s’ajoutaient à nous. Pendant ce temps, nous avons commencé à manger ce que nous avions comme nourriture et nous étions obligés de faire des petits travaux dans le village pour survivre. Nous avons fini par être embarqués début mars dans une pirogue  en direction du Gabon. Pour la traversée, l’eau que nous avons emportée s’est épuisée. Il fallait boire de l’eau de mer. Nous étions tous faibles. Ceux qui le pouvaient ont bu de l’eau de mer mais kiki, non. Il devenait de plus en plus faible. Une fois arrivée à Libreville, capitale du Gabon, les gardes de côtes ont arrêtés la pirogue. Les conducteurs se  sont jetés à l’eau et ont disparu. La pirogue a été traînée jusqu’à la côte où les forces de l’ordre nous ont étalés par terre au bord de l’eau où ils nous ont tapé et nous ont arrosé. Lui, il était déjà faible. Le lendemain on nous a emmenées ailleurs. kiki a rendu l’âme. On nous a gardé cinq jours avant de nous laisser rejoindre nos parents</w:t>
      </w:r>
      <w:r>
        <w:rPr>
          <w:rFonts w:eastAsia="Times New Roman" w:cs="Times New Roman" w:ascii="Times New Roman" w:hAnsi="Times New Roman"/>
          <w:i/>
          <w:sz w:val="24"/>
          <w:szCs w:val="24"/>
          <w:lang w:eastAsia="fr-FR"/>
        </w:rPr>
        <w:t> </w:t>
      </w:r>
      <w:r>
        <w:rPr>
          <w:rFonts w:eastAsia="Times New Roman" w:cs="Times New Roman" w:ascii="Times New Roman" w:hAnsi="Times New Roman"/>
          <w:sz w:val="24"/>
          <w:szCs w:val="24"/>
          <w:lang w:eastAsia="fr-FR"/>
        </w:rPr>
        <w:t>».</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voyage montre les moyens de fortunes empruntés pour arriver au Gabon, et aussi  les difficultés rencontrées au cours de la traversée et à l’arrivée aux côtes gabonaises. Ces difficultés ont entrainé la mort d’un passager. Dans ce type de voyage, il ya eu de nombreux détours et surtout une période d’oisiveté pour certains. Vu le contexte, on a affaire selon les différentes qualifications locales gabonaises, à des badauds. Le prochain témoignage rejoint le précédent.</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oblalain</w:t>
      </w:r>
      <w:r>
        <w:rPr>
          <w:rStyle w:val="FootnoteCharacters"/>
          <w:rStyle w:val="FootnoteAnchor"/>
          <w:rFonts w:eastAsia="Times New Roman" w:cs="Times New Roman" w:ascii="Times New Roman" w:hAnsi="Times New Roman"/>
          <w:sz w:val="24"/>
          <w:szCs w:val="24"/>
          <w:lang w:eastAsia="fr-FR"/>
        </w:rPr>
        <w:footnoteReference w:id="14"/>
      </w:r>
      <w:r>
        <w:rPr>
          <w:rFonts w:eastAsia="Times New Roman" w:cs="Times New Roman" w:ascii="Times New Roman" w:hAnsi="Times New Roman"/>
          <w:sz w:val="24"/>
          <w:szCs w:val="24"/>
          <w:lang w:eastAsia="fr-FR"/>
        </w:rPr>
        <w:t>, dit « que nous étions une cinquantaine d’enfants à voyager, à côté de nos tutrices. Dans la barque, nous étions entassés, difficile de faire le moindre mouvement. Nous sommes restés durant la moitié du trajet sans boire et manger, et même qu’il ya eu des morts. Ces dernières furent jetées à la mer. Nous sommes arrivés au Gabon la nuit et très fatigués ».</w:t>
      </w:r>
    </w:p>
    <w:p>
      <w:pPr>
        <w:pStyle w:val="Normal"/>
        <w:spacing w:lineRule="auto" w:line="360"/>
        <w:ind w:firstLine="708"/>
        <w:jc w:val="both"/>
        <w:rPr/>
      </w:pPr>
      <w:r>
        <w:rPr>
          <w:rFonts w:eastAsia="Times New Roman" w:cs="Times New Roman" w:ascii="Times New Roman" w:hAnsi="Times New Roman"/>
          <w:sz w:val="24"/>
          <w:szCs w:val="24"/>
          <w:lang w:eastAsia="fr-FR"/>
        </w:rPr>
        <w:t xml:space="preserve">Cette jeune fille nous relate sa venue au Gabon, la traversée fut très pénible, si on s’en tient à ses propos. Par rapport au moyen qui la emmenée, on peut la qualifier de « dos mouillé », du fait qu’elle est venue, par la mer et  en  pirogue. </w:t>
      </w:r>
    </w:p>
    <w:p>
      <w:pPr>
        <w:pStyle w:val="NormalWeb"/>
        <w:spacing w:lineRule="auto" w:line="360"/>
        <w:ind w:firstLine="708"/>
        <w:jc w:val="both"/>
        <w:rPr/>
      </w:pPr>
      <w:r>
        <w:rPr/>
        <w:t>En somme, on retient que les voyages du Benin, Togo au Gabon, se font généralement avec des moyens de fortunes, tels que les barques, les pirogues, les voitures mais aussi les conditions d’accès, sont pénibles, en ce sens que les passagers sont toujours entassés les uns sur les autres, ce qui ne favorise pas un voyage agréable. En plus, la durée du voyage entraîne, le manque de vivre et d’eau.  Toutefois, Selon Adihou  A, et Fanou- Ako N ( 1998 :8)</w:t>
      </w:r>
      <w:r>
        <w:rPr>
          <w:rStyle w:val="FootnoteCharacters"/>
          <w:rStyle w:val="FootnoteAnchor"/>
        </w:rPr>
        <w:footnoteReference w:id="15"/>
      </w:r>
      <w:r>
        <w:rPr/>
        <w:t> «  en 1998, seulement 31clandestins  ont été interceptés. Ainsi, en cinq ans, le nombre officiel des enfants en risque de trafic a atteint 1363 personnes dont 1117 filles et 246 garçons</w:t>
      </w:r>
      <w:r>
        <w:rPr>
          <w:rStyle w:val="StrongEmphasis"/>
          <w:vertAlign w:val="superscript"/>
        </w:rPr>
        <w:t> »</w:t>
      </w:r>
      <w:r>
        <w:rPr/>
        <w:t xml:space="preserve">. Cette donnée statistique montre que ce sont les filles qui sont beaucoup plus sollicitées  que les garçons. Alors, quelles sont les raisons de ce choix ? </w:t>
      </w:r>
    </w:p>
    <w:p>
      <w:pPr>
        <w:pStyle w:val="NormalWeb"/>
        <w:spacing w:lineRule="auto" w:line="360"/>
        <w:ind w:firstLine="708"/>
        <w:jc w:val="both"/>
        <w:rPr/>
      </w:pPr>
      <w:r>
        <w:rPr/>
        <w:t>Les filles  sont victimes d’une considération sociale défavorable. En effet, en Afrique en général, les filles sont souvent « sacrifiées » pour sauver l’avenir des garçons ou d’une famille. Prenons le cas d’un ménage sujet à des problèmes financiers, une décision devrait être prise par rapport à quel enfant maintenir à l’école et quel autre y retirer, le choix balancera dans plus de 99% des cas en faveur du maintien des garçons à l’école au détriment des filles. Ce choix s’explique du fait que le sexe féminin est vu comme étant la « propriété » de son futur mari, et par conséquent, investir dans son avenir est perçu comme une perte financière. En outre, le rôle des filles ou femme, se résume beaucoup aux travaux domestiques. Ce sont aussi ce genre de petits travaux qui ont une forte demande dans les pays d’accueil, et donc au Gabon. C’est au total  pour toutes ces raisons que les filles font beaucoup plus l’objet des transferts régionaux et internationaux que les garçons.  Ces filles sont dès leur arrivée placées dans les foyers, ou encore utilisés à d’autres fins. Tel est le but de cette immigration clandestine et du « Vidomègon » d’aujourd’hui.</w:t>
      </w:r>
    </w:p>
    <w:p>
      <w:pPr>
        <w:pStyle w:val="NormalWeb"/>
        <w:spacing w:lineRule="auto" w:line="360"/>
        <w:ind w:firstLine="708"/>
        <w:jc w:val="both"/>
        <w:rPr/>
      </w:pPr>
      <w:r>
        <w:rPr/>
      </w:r>
    </w:p>
    <w:p>
      <w:pPr>
        <w:pStyle w:val="NormalWeb"/>
        <w:spacing w:lineRule="auto" w:line="360"/>
        <w:ind w:firstLine="708"/>
        <w:jc w:val="both"/>
        <w:rPr/>
      </w:pPr>
      <w:r>
        <w:rPr/>
        <w:t xml:space="preserve">« Le vidomègon » est une pratique sociale et culturelle et qui se présente sous deux formes au Gabon. La première forme ressemble quasiment à la forme originelle, la deuxième à celle pervertie ou transformée au nom de la coutume. Ainsi, avant de parler de la forme « souple » et « rigide », nous verrons au préalable, le vidomègon originel. </w:t>
      </w:r>
    </w:p>
    <w:p>
      <w:pPr>
        <w:pStyle w:val="NormalWeb"/>
        <w:spacing w:lineRule="auto" w:line="360"/>
        <w:ind w:firstLine="708"/>
        <w:jc w:val="both"/>
        <w:rPr/>
      </w:pPr>
      <w:r>
        <w:rPr/>
        <w:t>« Vidomègon » est une pratique culturelle qui consistait au temps colonial à placer chez un membre  proche de la famille et de surcroit nantis des enfants issus d’un ménage démuni. Ce membre proche de la famille avait l’obligation de leur procurer soins et éducation selon les règles de la société, en plus de leur assurer un avenir meilleur. Ces enfants en retour manifestaient dans leur vie d’adulte assez de sentiments de gratitude à leurs endroits, et pour les parents de ces enfants s’étaient un privilège de placer leur enfant dans ces hauts milieux.</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La forme « souple » du « vidomègon » au Gabon, se rapproche un peu plus de la forme originelle. Le Gabon connaissant un gros problème de ressources en main-d’œuvre, s’est vu obligé, dans les foyers gabonais embaucher les jeunes filles étrangères. Cette main-d’œuvre est appréciée, du fait que ce sont des personnes respectueuses et de surcroit leur service est bon marché. Ce déficit de main-d’œuvre s’explique  selon le quotidien national gabonais, par le fait que «Les gabonais abandonnent les pans entiers de l’échange à des non- nationaux. De très nombreux facteurs conduisent à cette situation. Le boom économique</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 attiré les gabonais de préférence vers le secteur administratif, tout en aspirant des populations étrangères déjà rôdées aux pratiques de l’échange lors des migrations précédentes</w:t>
      </w:r>
      <w:r>
        <w:rPr>
          <w:rFonts w:cs="Times New Roman" w:ascii="Times New Roman" w:hAnsi="Times New Roman"/>
          <w:i/>
          <w:sz w:val="24"/>
          <w:szCs w:val="24"/>
        </w:rPr>
        <w:t> </w:t>
      </w:r>
      <w:r>
        <w:rPr>
          <w:rFonts w:cs="Times New Roman" w:ascii="Times New Roman" w:hAnsi="Times New Roman"/>
          <w:sz w:val="24"/>
          <w:szCs w:val="24"/>
        </w:rPr>
        <w:t>».Cette réalité</w:t>
      </w:r>
      <w:r>
        <w:rPr>
          <w:rFonts w:cs="Times New Roman" w:ascii="Times New Roman" w:hAnsi="Times New Roman"/>
          <w:i/>
          <w:sz w:val="24"/>
          <w:szCs w:val="24"/>
        </w:rPr>
        <w:t xml:space="preserve"> </w:t>
      </w:r>
      <w:r>
        <w:rPr>
          <w:rFonts w:cs="Times New Roman" w:ascii="Times New Roman" w:hAnsi="Times New Roman"/>
          <w:sz w:val="24"/>
          <w:szCs w:val="24"/>
        </w:rPr>
        <w:t xml:space="preserve"> du passé se confirme encore aujourd’hui. </w:t>
      </w:r>
    </w:p>
    <w:p>
      <w:pPr>
        <w:pStyle w:val="NormalWeb"/>
        <w:spacing w:lineRule="auto" w:line="360"/>
        <w:ind w:firstLine="708"/>
        <w:jc w:val="both"/>
        <w:rPr/>
      </w:pPr>
      <w:r>
        <w:rPr/>
        <w:t xml:space="preserve"> </w:t>
      </w:r>
      <w:r>
        <w:rPr/>
        <w:t xml:space="preserve">Les filles togolaises et béninoises sont placées dans les foyers gabonais, togolais et béninois aisés ou modestes financièrement et elles ne sont pas utilisées à des fins commerciales. Il est vrai que ces filles font des travaux domestiques, comme tous les enfants issus d’un foyer normal. A la seule différence que ces togolaises ou béninoises sont rémunérées. Ces filles ne subissent pas de la part de leur employés, mais en vérité leur nouvelle famille aucun sévice corporel. Au contraire, elles bénéficient d’une éducation scolaire, comme tous les enfants du même foyer, en plus des repas et même quelques loisirs, le week-end. « Le vidomègon » de ce fait retrouve tous ses attributs. En ce sens que l’esprit de solidarité, d’amour, d’éducation s’y retrouvent. C’est plutôt dans la plupart de ces foyers au Gabon, qu’elles retrouvent toutes le sens de la vie. Il ya de fortes chances, qu’en étant dans leur pays respectif, elles n’auraient pas continuées leur étude, à défaut de travailler pour une misère et toute la vie, elles devraient rapidement regagner un foyer de polygame. En migrant au Gabon, pour Antoine Lawson (2002 :6) </w:t>
      </w:r>
      <w:r>
        <w:rPr>
          <w:rStyle w:val="FootnoteCharacters"/>
          <w:rStyle w:val="FootnoteAnchor"/>
        </w:rPr>
        <w:footnoteReference w:id="17"/>
      </w:r>
      <w:r>
        <w:rPr/>
        <w:t xml:space="preserve">« sur les 25.000 enfants, âgés de 8 à 15 ans issus d’un trafic. 7000 d’entre eux sont quasiment traités en esclaves ». Cette réalité du terrain gabonais, montre que la quasi majorité des enfants placés sont bien traités. Néanmoins, il y’en a d’autres donc 7000, sont quasiment traités en esclaves. C’est d’ailleurs  dans ce cas là, qu’on parle de la forme pervertie du « vidomègon » et qui correspond au Gabon à la forme « rigide » de cette pratique socio-culturelle au Gabon. </w:t>
      </w:r>
    </w:p>
    <w:p>
      <w:pPr>
        <w:pStyle w:val="NormalWeb"/>
        <w:spacing w:lineRule="auto" w:line="360"/>
        <w:ind w:firstLine="708"/>
        <w:jc w:val="both"/>
        <w:rPr/>
      </w:pPr>
      <w:r>
        <w:rPr/>
        <w:t>La forme « rigide » est celle qui décrit le phénomène d’exploitation des enfants victimes de trafic. Les enfants placés sont utilisés à plusieurs fins dont principalement domestiques et vendeuses.</w:t>
      </w:r>
    </w:p>
    <w:p>
      <w:pPr>
        <w:pStyle w:val="NormalWeb"/>
        <w:spacing w:lineRule="auto" w:line="360"/>
        <w:ind w:firstLine="708"/>
        <w:jc w:val="both"/>
        <w:rPr/>
      </w:pPr>
      <w:r>
        <w:rPr/>
        <w:t>S’agissant des « domestiques » : elles vivent dans les familles et sont employées pour les travaux domestiques : nourrice, vaisselle, lessive, accompagnement des enfants à l’école, nettoyage des lieux, petites courses, et bien d’autres. Elles travaillent de jour, comme de nuit. Et font souvent des travaux très lourd, qui ne correspondent pas à leur âge. Elles ne sont pas scolarisées. Et ne peuvent quand elles sont en pause, regarder la télévision ou se retrouver sur la même la table que la famille d’accueil, lors des repas. Elles sont généralement habillées en haillons et battues comme elles font une bêtise, ou brisent par inadvertance un décor ou un objet de la maison. D’autres sont souvent abusées sexuellement, par un membre ou le chef de la famille d’accueil.</w:t>
      </w:r>
    </w:p>
    <w:p>
      <w:pPr>
        <w:pStyle w:val="NormalWeb"/>
        <w:spacing w:lineRule="auto" w:line="360"/>
        <w:ind w:firstLine="708"/>
        <w:jc w:val="both"/>
        <w:rPr/>
      </w:pPr>
      <w:r>
        <w:rPr/>
        <w:t>Les vendeuses quant à elles, ne connaissent pas de répits, entre les familles qui les maltraitent, les bandits qui les volent et la police municipale qui les pourchassent, du fait qu’elles vendent aux bords de la rue, les devantures des maisons, tout au long des rues. Ces jeunes filles soulèvent dès le matin (7heures), pour certaines comme Ablavi</w:t>
      </w:r>
      <w:r>
        <w:rPr>
          <w:rStyle w:val="FootnoteCharacters"/>
          <w:rStyle w:val="FootnoteAnchor"/>
        </w:rPr>
        <w:footnoteReference w:id="18"/>
      </w:r>
      <w:r>
        <w:rPr/>
        <w:t>,  des cuvettes de denrées alimentaires telles que : les cacahuètes, les glaces, l’eau, les bonbons, beignets etc. Elles ont l’obligation de ramener la totalité de l’argent, sinon elles sont victimes de violences physiques. Autant de maux quêtent ses petits êtres, du fait de la pauvreté et de l’ignorance de leur parent biologique. Ainsi on peut relever le caractère pervers du phénomène de placement d’enfants ou « vidomègon » à plusieurs niveaux dont :</w:t>
      </w:r>
    </w:p>
    <w:p>
      <w:pPr>
        <w:pStyle w:val="NormalWeb"/>
        <w:numPr>
          <w:ilvl w:val="0"/>
          <w:numId w:val="1"/>
        </w:numPr>
        <w:spacing w:lineRule="auto" w:line="360" w:before="280" w:after="0"/>
        <w:jc w:val="both"/>
        <w:rPr/>
      </w:pPr>
      <w:r>
        <w:rPr/>
        <w:t>L’âge des enfants : les normes internationales n° 138 de l’OIT, fixant l’âge minimum du travail à 14ans. Ce qui n’est pas respecté par ces trafiquants et les familles qui les reçoivent.</w:t>
      </w:r>
    </w:p>
    <w:p>
      <w:pPr>
        <w:pStyle w:val="NormalWeb"/>
        <w:numPr>
          <w:ilvl w:val="0"/>
          <w:numId w:val="1"/>
        </w:numPr>
        <w:spacing w:lineRule="auto" w:line="360" w:before="0" w:after="280"/>
        <w:jc w:val="both"/>
        <w:rPr/>
      </w:pPr>
      <w:r>
        <w:rPr/>
        <w:t xml:space="preserve">Le parcours des enfants : ces derniers sont transportés comme des animaux, et il ya même morts d’hommes. </w:t>
      </w:r>
    </w:p>
    <w:p>
      <w:pPr>
        <w:pStyle w:val="NormalWeb"/>
        <w:numPr>
          <w:ilvl w:val="0"/>
          <w:numId w:val="1"/>
        </w:numPr>
        <w:spacing w:lineRule="auto" w:line="360" w:before="0" w:after="280"/>
        <w:jc w:val="both"/>
        <w:rPr/>
      </w:pPr>
      <w:r>
        <w:rPr/>
        <w:t xml:space="preserve"> </w:t>
      </w:r>
      <w:r>
        <w:rPr/>
        <w:t>Les réseaux de trafiquants</w:t>
      </w:r>
    </w:p>
    <w:p>
      <w:pPr>
        <w:pStyle w:val="NormalWeb"/>
        <w:numPr>
          <w:ilvl w:val="0"/>
          <w:numId w:val="1"/>
        </w:numPr>
        <w:spacing w:lineRule="auto" w:line="360" w:before="0" w:after="280"/>
        <w:jc w:val="both"/>
        <w:rPr/>
      </w:pPr>
      <w:r>
        <w:rPr/>
        <w:t xml:space="preserve">Le traitement infligés aux enfants ; certains sont sévèrement punis, d’autres livrés à des pratiques malsaines telle que : la prostitution.       </w:t>
      </w:r>
    </w:p>
    <w:p>
      <w:pPr>
        <w:pStyle w:val="NormalWeb"/>
        <w:spacing w:lineRule="auto" w:line="360"/>
        <w:ind w:firstLine="708"/>
        <w:jc w:val="both"/>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lineRule="auto" w:line="360"/>
        <w:ind w:left="2124" w:firstLine="708"/>
        <w:rPr>
          <w:b/>
          <w:b/>
        </w:rPr>
      </w:pPr>
      <w:r>
        <w:rPr>
          <w:b/>
        </w:rPr>
        <w:t>CONCLUSION</w:t>
      </w:r>
    </w:p>
    <w:p>
      <w:pPr>
        <w:pStyle w:val="Normal"/>
        <w:spacing w:lineRule="auto" w:line="360"/>
        <w:ind w:firstLine="708"/>
        <w:rPr/>
      </w:pPr>
      <w:r>
        <w:rPr>
          <w:rFonts w:cs="Times New Roman" w:ascii="Times New Roman" w:hAnsi="Times New Roman"/>
          <w:sz w:val="24"/>
          <w:szCs w:val="24"/>
        </w:rPr>
        <w:t>Au totale, le Gabon voit impuissamment  sa démographie accroitre chaque année, du fait de l’immigration clandestine. Ce pays fait l’objet d’une convoitise, par les ouest-africains pour ses richesses économiques et sa stabilité politique. C’est pourquoi,  les béninois et togolais prennent les risques, pour franchir le territoire gabonais et  pour échapper à tout prix de la pauvreté. Le Gabon est ce pays qui fait rêver quelques uns des ouest- africains.  Leur migration se fait à partir d’un trafic, l’exploitation des enfants, forme pervertie du « vidomègon » originel, coutume socio-culturelle des béninois et togolais. Ces immigrés clandestins ont su s’intégrer au Gabon,  à partir des deux formes de « vidomègon » : la forme souple et la rigide</w:t>
      </w:r>
      <w:r>
        <w:rPr/>
        <w:t xml:space="preserve">. </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t>BIBLIOGRAPHIE GENERALE</w:t>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jc w:val="both"/>
        <w:rPr/>
      </w:pPr>
      <w:r>
        <w:rPr>
          <w:rFonts w:cs="Times New Roman" w:ascii="Times New Roman" w:hAnsi="Times New Roman"/>
          <w:sz w:val="24"/>
          <w:szCs w:val="24"/>
        </w:rPr>
        <w:t xml:space="preserve">Aboubakar  El Oumar, </w:t>
      </w:r>
      <w:r>
        <w:rPr>
          <w:rFonts w:cs="Times New Roman" w:ascii="Times New Roman" w:hAnsi="Times New Roman"/>
          <w:i/>
          <w:sz w:val="24"/>
          <w:szCs w:val="24"/>
        </w:rPr>
        <w:t>le trafic des enfants au Bénin : analyse des conditions socio-juridiques et du cadre administratif</w:t>
      </w:r>
      <w:r>
        <w:rPr>
          <w:rFonts w:cs="Times New Roman" w:ascii="Times New Roman" w:hAnsi="Times New Roman"/>
          <w:sz w:val="24"/>
          <w:szCs w:val="24"/>
        </w:rPr>
        <w:t>, Université de Parakou, Maîtrise en Sciences Juridiques, 2006-2007, 100p</w:t>
      </w:r>
    </w:p>
    <w:p>
      <w:pPr>
        <w:pStyle w:val="Footnot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ihou A, et- Ako N  Fanou: Enquête sur le trafic des enfants entre le Bénin et le Gabon, Cotonou, avril-juillet 1998,14 p </w:t>
      </w:r>
    </w:p>
    <w:p>
      <w:pPr>
        <w:pStyle w:val="Normal"/>
        <w:spacing w:lineRule="auto" w:line="360"/>
        <w:jc w:val="both"/>
        <w:rPr/>
      </w:pPr>
      <w:r>
        <w:rPr>
          <w:rFonts w:cs="Times New Roman" w:ascii="Times New Roman" w:hAnsi="Times New Roman"/>
          <w:sz w:val="24"/>
          <w:szCs w:val="24"/>
          <w:lang w:val="en-US"/>
        </w:rPr>
        <w:t xml:space="preserve">Basch L, Glick Schiller N.et Blanc-Szanton C. (dir) 1992, « Towards a transnationalization of migration: race, class, ethicity and nationalism reconsidered », </w:t>
      </w:r>
      <w:r>
        <w:rPr>
          <w:rFonts w:cs="Times New Roman" w:ascii="Times New Roman" w:hAnsi="Times New Roman"/>
          <w:i/>
          <w:sz w:val="24"/>
          <w:szCs w:val="24"/>
          <w:lang w:val="en-US"/>
        </w:rPr>
        <w:t>Annals of the New York Sciences</w:t>
      </w:r>
      <w:r>
        <w:rPr>
          <w:rFonts w:cs="Times New Roman" w:ascii="Times New Roman" w:hAnsi="Times New Roman"/>
          <w:sz w:val="24"/>
          <w:szCs w:val="24"/>
          <w:lang w:val="en-US"/>
        </w:rPr>
        <w:t xml:space="preserve">, n°64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am, Rapport de recherche sur les trafics des enfants entre le Bénin et le Gabon, 2000</w:t>
      </w:r>
    </w:p>
    <w:p>
      <w:pPr>
        <w:pStyle w:val="Normal"/>
        <w:spacing w:lineRule="auto" w:line="360"/>
        <w:jc w:val="both"/>
        <w:rPr/>
      </w:pPr>
      <w:r>
        <w:rPr>
          <w:rFonts w:cs="Times New Roman" w:ascii="Times New Roman" w:hAnsi="Times New Roman"/>
          <w:sz w:val="24"/>
          <w:szCs w:val="24"/>
        </w:rPr>
        <w:t xml:space="preserve">Haarsch Ernest, « la pauvrété à l’origine du travail des enfants » in </w:t>
      </w:r>
      <w:r>
        <w:rPr>
          <w:rFonts w:cs="Times New Roman" w:ascii="Times New Roman" w:hAnsi="Times New Roman"/>
          <w:i/>
          <w:sz w:val="24"/>
          <w:szCs w:val="24"/>
        </w:rPr>
        <w:t>Afrique Relance</w:t>
      </w:r>
      <w:r>
        <w:rPr>
          <w:rFonts w:cs="Times New Roman" w:ascii="Times New Roman" w:hAnsi="Times New Roman"/>
          <w:sz w:val="24"/>
          <w:szCs w:val="24"/>
        </w:rPr>
        <w:t>, Onu, Etats-Unis, volume 15,  octobre 2001, 14P</w:t>
      </w:r>
    </w:p>
    <w:p>
      <w:pPr>
        <w:pStyle w:val="Footnote"/>
        <w:spacing w:lineRule="auto" w:line="360"/>
        <w:jc w:val="both"/>
        <w:rPr/>
      </w:pPr>
      <w:r>
        <w:rPr>
          <w:rFonts w:cs="Times New Roman" w:ascii="Times New Roman" w:hAnsi="Times New Roman"/>
          <w:sz w:val="24"/>
          <w:szCs w:val="24"/>
        </w:rPr>
        <w:t xml:space="preserve">Hountondji Paulin J (et al), </w:t>
      </w:r>
      <w:r>
        <w:rPr>
          <w:rFonts w:cs="Times New Roman" w:ascii="Times New Roman" w:hAnsi="Times New Roman"/>
          <w:i/>
          <w:sz w:val="24"/>
          <w:szCs w:val="24"/>
        </w:rPr>
        <w:t>économies et société au Bénin, d’hier à demain</w:t>
      </w:r>
      <w:r>
        <w:rPr>
          <w:rFonts w:cs="Times New Roman" w:ascii="Times New Roman" w:hAnsi="Times New Roman"/>
          <w:sz w:val="24"/>
          <w:szCs w:val="24"/>
        </w:rPr>
        <w:t>, l’Harmattan, Paris, 2000, 264P</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itut Pédagogique National et Laboratoire de cartographie, </w:t>
      </w:r>
      <w:r>
        <w:rPr>
          <w:rFonts w:cs="Times New Roman" w:ascii="Times New Roman" w:hAnsi="Times New Roman"/>
          <w:i/>
          <w:sz w:val="24"/>
          <w:szCs w:val="24"/>
        </w:rPr>
        <w:t>Géographie et cartographie du Gabon</w:t>
      </w:r>
      <w:r>
        <w:rPr>
          <w:rFonts w:cs="Times New Roman" w:ascii="Times New Roman" w:hAnsi="Times New Roman"/>
          <w:sz w:val="24"/>
          <w:szCs w:val="24"/>
        </w:rPr>
        <w:t>, Edicef Paris,  1983, 81P.</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wson Antoine, « Gabon : la belle vie des exploiteurs d’enfants »,  in </w:t>
      </w:r>
      <w:r>
        <w:rPr>
          <w:rFonts w:cs="Times New Roman" w:ascii="Times New Roman" w:hAnsi="Times New Roman"/>
          <w:i/>
          <w:sz w:val="24"/>
          <w:szCs w:val="24"/>
        </w:rPr>
        <w:t>Syfia international</w:t>
      </w:r>
      <w:r>
        <w:rPr>
          <w:rFonts w:cs="Times New Roman" w:ascii="Times New Roman" w:hAnsi="Times New Roman"/>
          <w:sz w:val="24"/>
          <w:szCs w:val="24"/>
        </w:rPr>
        <w:t xml:space="preserve">, Paris, n° 2678,   /05/2002, 12P </w:t>
      </w:r>
    </w:p>
    <w:p>
      <w:pPr>
        <w:pStyle w:val="Footno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boungou Vitraulle, « France : la loi sur l’immigration » in </w:t>
      </w:r>
      <w:r>
        <w:rPr>
          <w:rFonts w:cs="Times New Roman" w:ascii="Times New Roman" w:hAnsi="Times New Roman"/>
          <w:i/>
          <w:sz w:val="24"/>
          <w:szCs w:val="24"/>
        </w:rPr>
        <w:t>Afrik</w:t>
      </w:r>
      <w:r>
        <w:rPr>
          <w:rFonts w:cs="Times New Roman" w:ascii="Times New Roman" w:hAnsi="Times New Roman"/>
          <w:sz w:val="24"/>
          <w:szCs w:val="24"/>
        </w:rPr>
        <w:t>, jeudi 18 mai 2006, n°234, 34 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utsinga  Achille, « Gabon : pétrole, matière première par excellence », in </w:t>
      </w:r>
      <w:r>
        <w:rPr>
          <w:rFonts w:cs="Times New Roman" w:ascii="Times New Roman" w:hAnsi="Times New Roman"/>
          <w:i/>
          <w:sz w:val="24"/>
          <w:szCs w:val="24"/>
        </w:rPr>
        <w:t>Africa-info</w:t>
      </w:r>
      <w:r>
        <w:rPr>
          <w:rFonts w:cs="Times New Roman" w:ascii="Times New Roman" w:hAnsi="Times New Roman"/>
          <w:sz w:val="24"/>
          <w:szCs w:val="24"/>
        </w:rPr>
        <w:t>, dimanche, 18 Juillet 2010, n°98, 18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éa Andréa et Tripier Maryse, </w:t>
      </w:r>
      <w:r>
        <w:rPr>
          <w:rFonts w:cs="Times New Roman" w:ascii="Times New Roman" w:hAnsi="Times New Roman"/>
          <w:i/>
          <w:sz w:val="24"/>
          <w:szCs w:val="24"/>
        </w:rPr>
        <w:t>sociologie de l’immigration</w:t>
      </w:r>
      <w:r>
        <w:rPr>
          <w:rFonts w:cs="Times New Roman" w:ascii="Times New Roman" w:hAnsi="Times New Roman"/>
          <w:sz w:val="24"/>
          <w:szCs w:val="24"/>
        </w:rPr>
        <w:t>, éditions La Découverte, Paris, 2008, 120P</w:t>
      </w:r>
      <w:r>
        <w:rPr>
          <w:rFonts w:eastAsia="Times New Roman" w:cs="Times New Roman" w:ascii="Times New Roman" w:hAnsi="Times New Roman"/>
          <w:sz w:val="24"/>
          <w:szCs w:val="24"/>
          <w:lang w:eastAsia="fr-FR"/>
        </w:rPr>
        <w:t xml:space="preserve"> </w:t>
      </w:r>
    </w:p>
    <w:p>
      <w:pPr>
        <w:pStyle w:val="Footnot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Ropivia  Marc-Louis, </w:t>
      </w:r>
      <w:r>
        <w:rPr>
          <w:rFonts w:eastAsia="Times New Roman" w:cs="Times New Roman" w:ascii="Times New Roman" w:hAnsi="Times New Roman"/>
          <w:i/>
          <w:iCs/>
          <w:sz w:val="24"/>
          <w:szCs w:val="24"/>
          <w:lang w:eastAsia="fr-FR"/>
        </w:rPr>
        <w:t>L'Afrique et le Gabon au XXI</w:t>
      </w:r>
      <w:r>
        <w:rPr>
          <w:rFonts w:eastAsia="Times New Roman" w:cs="Times New Roman" w:ascii="Times New Roman" w:hAnsi="Times New Roman"/>
          <w:i/>
          <w:iCs/>
          <w:sz w:val="24"/>
          <w:szCs w:val="24"/>
          <w:vertAlign w:val="superscript"/>
          <w:lang w:eastAsia="fr-FR"/>
        </w:rPr>
        <w:t>e</w:t>
      </w:r>
      <w:r>
        <w:rPr>
          <w:rFonts w:eastAsia="Times New Roman" w:cs="Times New Roman" w:ascii="Times New Roman" w:hAnsi="Times New Roman"/>
          <w:i/>
          <w:iCs/>
          <w:sz w:val="24"/>
          <w:szCs w:val="24"/>
          <w:lang w:eastAsia="fr-FR"/>
        </w:rPr>
        <w:t xml:space="preserve"> siècle</w:t>
      </w:r>
      <w:r>
        <w:rPr>
          <w:rFonts w:eastAsia="Times New Roman" w:cs="Times New Roman" w:ascii="Times New Roman" w:hAnsi="Times New Roman"/>
          <w:sz w:val="24"/>
          <w:szCs w:val="24"/>
          <w:lang w:eastAsia="fr-FR"/>
        </w:rPr>
        <w:t xml:space="preserve">, Mare &amp; Martin, Paris, 2008, 350 p  </w:t>
      </w:r>
    </w:p>
    <w:p>
      <w:pPr>
        <w:pStyle w:val="Footnote"/>
        <w:spacing w:lineRule="auto" w:line="360"/>
        <w:rPr/>
      </w:pPr>
      <w:r>
        <w:rPr>
          <w:rFonts w:cs="Times New Roman" w:ascii="Times New Roman" w:hAnsi="Times New Roman"/>
          <w:sz w:val="24"/>
          <w:szCs w:val="24"/>
        </w:rPr>
        <w:t xml:space="preserve">Yvonne Françoise, </w:t>
      </w:r>
      <w:r>
        <w:rPr>
          <w:rFonts w:cs="Times New Roman" w:ascii="Times New Roman" w:hAnsi="Times New Roman"/>
          <w:i/>
          <w:sz w:val="24"/>
          <w:szCs w:val="24"/>
        </w:rPr>
        <w:t>le Togo</w:t>
      </w:r>
      <w:r>
        <w:rPr>
          <w:rFonts w:cs="Times New Roman" w:ascii="Times New Roman" w:hAnsi="Times New Roman"/>
          <w:sz w:val="24"/>
          <w:szCs w:val="24"/>
        </w:rPr>
        <w:t>, édition Kathala, Paris, 2000, coll. Méridien, 192Pages</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rPr>
          <w:sz w:val="24"/>
          <w:szCs w:val="24"/>
          <w:lang w:val="en-US"/>
        </w:rPr>
      </w:pPr>
      <w:r>
        <w:rPr>
          <w:sz w:val="24"/>
          <w:szCs w:val="24"/>
          <w:lang w:val="en-US"/>
        </w:rPr>
        <w:t>.</w:t>
      </w:r>
    </w:p>
    <w:p>
      <w:pPr>
        <w:pStyle w:val="Footnote"/>
        <w:spacing w:lineRule="auto" w:line="360"/>
        <w:rPr>
          <w:sz w:val="24"/>
          <w:szCs w:val="24"/>
          <w:lang w:val="en-US"/>
        </w:rPr>
      </w:pPr>
      <w:r>
        <w:rPr>
          <w:sz w:val="24"/>
          <w:szCs w:val="24"/>
          <w:lang w:val="en-US"/>
        </w:rPr>
      </w:r>
    </w:p>
    <w:p>
      <w:pPr>
        <w:pStyle w:val="Footnote"/>
        <w:spacing w:lineRule="auto" w:line="360"/>
        <w:rPr>
          <w:sz w:val="24"/>
          <w:szCs w:val="24"/>
          <w:lang w:val="en-US"/>
        </w:rPr>
      </w:pPr>
      <w:r>
        <w:rPr>
          <w:sz w:val="24"/>
          <w:szCs w:val="24"/>
          <w:lang w:val="en-US"/>
        </w:rPr>
      </w:r>
    </w:p>
    <w:p>
      <w:pPr>
        <w:pStyle w:val="Normal"/>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lineRule="auto" w:line="360"/>
        <w:ind w:firstLine="708"/>
        <w:rPr>
          <w:rFonts w:ascii="Times New Roman" w:hAnsi="Times New Roman" w:cs="Times New Roman"/>
          <w:sz w:val="24"/>
          <w:szCs w:val="24"/>
        </w:rPr>
      </w:pPr>
      <w:r>
        <w:rPr>
          <w:rFonts w:cs="Times New Roman"/>
          <w:sz w:val="24"/>
          <w:szCs w:val="24"/>
        </w:rPr>
      </w:r>
    </w:p>
    <w:p>
      <w:pPr>
        <w:pStyle w:val="NormalWeb"/>
        <w:spacing w:lineRule="auto" w:line="360"/>
        <w:rPr/>
      </w:pPr>
      <w: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spacing w:lineRule="auto" w:line="360"/>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36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Vitraulle Mboungou, « France : la loi sur l’immigration in </w:t>
      </w:r>
      <w:r>
        <w:rPr>
          <w:rFonts w:cs="Times New Roman" w:ascii="Times New Roman" w:hAnsi="Times New Roman"/>
          <w:i/>
        </w:rPr>
        <w:t>Afrik</w:t>
      </w:r>
      <w:r>
        <w:rPr>
          <w:rFonts w:cs="Times New Roman" w:ascii="Times New Roman" w:hAnsi="Times New Roman"/>
        </w:rPr>
        <w:t>, jeudi 18 mai 2006, n°234,. p7</w:t>
      </w:r>
    </w:p>
  </w:footnote>
  <w:footnote w:id="3">
    <w:p>
      <w:pPr>
        <w:pStyle w:val="Footnote"/>
        <w:rPr/>
      </w:pPr>
      <w:r>
        <w:rPr>
          <w:rStyle w:val="FootnoteCharacters"/>
        </w:rPr>
        <w:footnoteRef/>
      </w:r>
      <w:r>
        <w:rPr/>
        <w:t xml:space="preserve"> </w:t>
      </w:r>
      <w:r>
        <w:rPr>
          <w:rFonts w:cs="Times New Roman" w:ascii="Times New Roman" w:hAnsi="Times New Roman"/>
        </w:rPr>
        <w:t xml:space="preserve">Achille Moutsinga, « Gabon : pétrole, matière première par excellence », in </w:t>
      </w:r>
      <w:r>
        <w:rPr>
          <w:rFonts w:cs="Times New Roman" w:ascii="Times New Roman" w:hAnsi="Times New Roman"/>
          <w:i/>
        </w:rPr>
        <w:t>Africa-info</w:t>
      </w:r>
      <w:r>
        <w:rPr>
          <w:rFonts w:cs="Times New Roman" w:ascii="Times New Roman" w:hAnsi="Times New Roman"/>
        </w:rPr>
        <w:t>, dimanche, 18 Juillet 2010, n°98,  p9</w:t>
      </w:r>
    </w:p>
  </w:footnote>
  <w:footnote w:id="4">
    <w:p>
      <w:pPr>
        <w:pStyle w:val="Footnote"/>
        <w:rPr/>
      </w:pPr>
      <w:r>
        <w:rPr>
          <w:rStyle w:val="FootnoteCharacters"/>
        </w:rPr>
        <w:footnoteRef/>
      </w:r>
      <w:r>
        <w:rPr/>
        <w:t xml:space="preserve"> </w:t>
      </w:r>
      <w:r>
        <w:rPr>
          <w:rFonts w:cs="Times New Roman" w:ascii="Times New Roman" w:hAnsi="Times New Roman"/>
        </w:rPr>
        <w:t xml:space="preserve">Institut Pédagogique National et Laboratoire de cartographie, </w:t>
      </w:r>
      <w:r>
        <w:rPr>
          <w:rFonts w:cs="Times New Roman" w:ascii="Times New Roman" w:hAnsi="Times New Roman"/>
          <w:i/>
        </w:rPr>
        <w:t>Géographie et cartographie du Gabon</w:t>
      </w:r>
      <w:r>
        <w:rPr>
          <w:rFonts w:cs="Times New Roman" w:ascii="Times New Roman" w:hAnsi="Times New Roman"/>
        </w:rPr>
        <w:t>, Edicef Paris,  1983, P8</w:t>
      </w:r>
      <w:r>
        <w:rPr/>
        <w:t>.</w:t>
      </w:r>
    </w:p>
  </w:footnote>
  <w:footnote w:id="5">
    <w:p>
      <w:pPr>
        <w:pStyle w:val="Normal"/>
        <w:spacing w:lineRule="auto" w:line="360"/>
        <w:rPr/>
      </w:pPr>
      <w:r>
        <w:rPr>
          <w:rStyle w:val="FootnoteCharacters"/>
        </w:rPr>
        <w:footnoteRef/>
      </w:r>
      <w:r>
        <w:rPr/>
        <w:t xml:space="preserve"> </w:t>
      </w:r>
      <w:r>
        <w:rPr>
          <w:rFonts w:eastAsia="Times New Roman" w:cs="Times New Roman" w:ascii="Times New Roman" w:hAnsi="Times New Roman"/>
          <w:sz w:val="20"/>
          <w:szCs w:val="20"/>
          <w:lang w:eastAsia="fr-FR"/>
        </w:rPr>
        <w:t xml:space="preserve">Marc-Louis Ropivia, </w:t>
      </w:r>
      <w:r>
        <w:rPr>
          <w:rFonts w:eastAsia="Times New Roman" w:cs="Times New Roman" w:ascii="Times New Roman" w:hAnsi="Times New Roman"/>
          <w:i/>
          <w:iCs/>
          <w:sz w:val="20"/>
          <w:szCs w:val="20"/>
          <w:lang w:eastAsia="fr-FR"/>
        </w:rPr>
        <w:t>L'Afrique et le Gabon au XXI</w:t>
      </w:r>
      <w:r>
        <w:rPr>
          <w:rFonts w:eastAsia="Times New Roman" w:cs="Times New Roman" w:ascii="Times New Roman" w:hAnsi="Times New Roman"/>
          <w:i/>
          <w:iCs/>
          <w:sz w:val="20"/>
          <w:szCs w:val="20"/>
          <w:vertAlign w:val="superscript"/>
          <w:lang w:eastAsia="fr-FR"/>
        </w:rPr>
        <w:t>e</w:t>
      </w:r>
      <w:r>
        <w:rPr>
          <w:rFonts w:eastAsia="Times New Roman" w:cs="Times New Roman" w:ascii="Times New Roman" w:hAnsi="Times New Roman"/>
          <w:i/>
          <w:iCs/>
          <w:sz w:val="20"/>
          <w:szCs w:val="20"/>
          <w:lang w:eastAsia="fr-FR"/>
        </w:rPr>
        <w:t xml:space="preserve"> siècle</w:t>
      </w:r>
      <w:r>
        <w:rPr>
          <w:rFonts w:eastAsia="Times New Roman" w:cs="Times New Roman" w:ascii="Times New Roman" w:hAnsi="Times New Roman"/>
          <w:sz w:val="20"/>
          <w:szCs w:val="20"/>
          <w:lang w:eastAsia="fr-FR"/>
        </w:rPr>
        <w:t xml:space="preserve">, Mare &amp; Martin, Paris, 2008, p50    </w:t>
      </w:r>
    </w:p>
    <w:p>
      <w:pPr>
        <w:pStyle w:val="Footno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DEAO: Communauté Economique des Etats de l’Afrique de l’Oues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ulin J Hountondji (et al), </w:t>
      </w:r>
      <w:r>
        <w:rPr>
          <w:rFonts w:cs="Times New Roman" w:ascii="Times New Roman" w:hAnsi="Times New Roman"/>
          <w:i/>
        </w:rPr>
        <w:t>économies et société au Bénin, d’hier à demain</w:t>
      </w:r>
      <w:r>
        <w:rPr>
          <w:rFonts w:cs="Times New Roman" w:ascii="Times New Roman" w:hAnsi="Times New Roman"/>
        </w:rPr>
        <w:t>, l’Harmattan, Paris, 2000, p64</w:t>
      </w:r>
    </w:p>
  </w:footnote>
  <w:footnote w:id="8">
    <w:p>
      <w:pPr>
        <w:pStyle w:val="Footnote"/>
        <w:rPr/>
      </w:pPr>
      <w:r>
        <w:rPr>
          <w:rStyle w:val="FootnoteCharacters"/>
        </w:rPr>
        <w:footnoteRef/>
      </w:r>
      <w:r>
        <w:rPr/>
        <w:t xml:space="preserve"> </w:t>
      </w:r>
      <w:r>
        <w:rPr>
          <w:rFonts w:cs="Times New Roman" w:ascii="Times New Roman" w:hAnsi="Times New Roman"/>
        </w:rPr>
        <w:t xml:space="preserve">Yvonne Françoise, </w:t>
      </w:r>
      <w:r>
        <w:rPr>
          <w:rFonts w:cs="Times New Roman" w:ascii="Times New Roman" w:hAnsi="Times New Roman"/>
          <w:i/>
        </w:rPr>
        <w:t>le Togo</w:t>
      </w:r>
      <w:r>
        <w:rPr>
          <w:rFonts w:cs="Times New Roman" w:ascii="Times New Roman" w:hAnsi="Times New Roman"/>
        </w:rPr>
        <w:t>, édition Kathala, Paris, 2000, coll. Méridien, p80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réa Réa et Maryse Tripier, </w:t>
      </w:r>
      <w:r>
        <w:rPr>
          <w:rFonts w:cs="Times New Roman" w:ascii="Times New Roman" w:hAnsi="Times New Roman"/>
          <w:i/>
        </w:rPr>
        <w:t>sociologie de l’immigration</w:t>
      </w:r>
      <w:r>
        <w:rPr>
          <w:rFonts w:cs="Times New Roman" w:ascii="Times New Roman" w:hAnsi="Times New Roman"/>
        </w:rPr>
        <w:t xml:space="preserve">, éditions La Découverte, Paris, 2008, p20,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Oumar Aboubakar, </w:t>
      </w:r>
      <w:r>
        <w:rPr>
          <w:rFonts w:cs="Times New Roman" w:ascii="Times New Roman" w:hAnsi="Times New Roman"/>
          <w:i/>
        </w:rPr>
        <w:t>le trafic des enfants au Bénin : analyse des conditions socio-juridiques et du cadre</w:t>
      </w:r>
      <w:r>
        <w:rPr>
          <w:rFonts w:cs="Times New Roman" w:ascii="Times New Roman" w:hAnsi="Times New Roman"/>
        </w:rPr>
        <w:t xml:space="preserve"> </w:t>
      </w:r>
      <w:r>
        <w:rPr>
          <w:rFonts w:cs="Times New Roman" w:ascii="Times New Roman" w:hAnsi="Times New Roman"/>
          <w:i/>
        </w:rPr>
        <w:t>administratif</w:t>
      </w:r>
      <w:r>
        <w:rPr>
          <w:rFonts w:cs="Times New Roman" w:ascii="Times New Roman" w:hAnsi="Times New Roman"/>
        </w:rPr>
        <w:t xml:space="preserve">, Université de Parakou, Maîtrise en Sciences Juridiques, 2006-2007, p50, </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 xml:space="preserve">Basch L, Glick Schiller N.et Blanc-Szanton C. (dir) 1992, « Towards a transnationalization of migration: race, class, ethicity and nationalism reconsidered », </w:t>
      </w:r>
      <w:r>
        <w:rPr>
          <w:rFonts w:cs="Times New Roman" w:ascii="Times New Roman" w:hAnsi="Times New Roman"/>
          <w:i/>
          <w:lang w:val="en-US"/>
        </w:rPr>
        <w:t>Annals of the New York Sciences</w:t>
      </w:r>
      <w:r>
        <w:rPr>
          <w:rFonts w:cs="Times New Roman" w:ascii="Times New Roman" w:hAnsi="Times New Roman"/>
          <w:lang w:val="en-US"/>
        </w:rPr>
        <w:t>, n°645</w:t>
      </w:r>
      <w:r>
        <w:rPr>
          <w:lang w:val="en-US"/>
        </w:rPr>
        <w:t>.</w:t>
      </w:r>
    </w:p>
  </w:footnote>
  <w:footnote w:id="12">
    <w:p>
      <w:pPr>
        <w:pStyle w:val="Footnote"/>
        <w:rPr/>
      </w:pPr>
      <w:r>
        <w:rPr>
          <w:rStyle w:val="FootnoteCharacters"/>
        </w:rPr>
        <w:footnoteRef/>
      </w:r>
      <w:r>
        <w:rPr/>
        <w:t xml:space="preserve"> </w:t>
      </w:r>
      <w:r>
        <w:rPr/>
        <w:t>Esam, Rapport de recherche sur les trafics des enfants entre le Bénin et le Gabon, 2000</w:t>
      </w:r>
    </w:p>
  </w:footnote>
  <w:footnote w:id="13">
    <w:p>
      <w:pPr>
        <w:pStyle w:val="Footnote"/>
        <w:rPr/>
      </w:pPr>
      <w:r>
        <w:rPr>
          <w:rStyle w:val="FootnoteCharacters"/>
        </w:rPr>
        <w:footnoteRef/>
      </w:r>
      <w:r>
        <w:rPr/>
        <w:t xml:space="preserve"> </w:t>
      </w:r>
      <w:r>
        <w:rPr/>
        <w:t xml:space="preserve">Béninois âgé de 16 ans, Libreville, 2007 </w:t>
      </w:r>
    </w:p>
  </w:footnote>
  <w:footnote w:id="14">
    <w:p>
      <w:pPr>
        <w:pStyle w:val="Footnote"/>
        <w:rPr/>
      </w:pPr>
      <w:r>
        <w:rPr>
          <w:rStyle w:val="FootnoteCharacters"/>
        </w:rPr>
        <w:footnoteRef/>
      </w:r>
      <w:r>
        <w:rPr/>
        <w:t xml:space="preserve"> </w:t>
      </w:r>
      <w:r>
        <w:rPr>
          <w:rFonts w:cs="Times New Roman" w:ascii="Times New Roman" w:hAnsi="Times New Roman"/>
        </w:rPr>
        <w:t>Togolaise âgée de 14 ans, Libreville 2009</w:t>
      </w:r>
    </w:p>
  </w:footnote>
  <w:footnote w:id="15">
    <w:p>
      <w:pPr>
        <w:pStyle w:val="Footnote"/>
        <w:rPr/>
      </w:pPr>
      <w:r>
        <w:rPr>
          <w:rStyle w:val="FootnoteCharacters"/>
        </w:rPr>
        <w:footnoteRef/>
      </w:r>
      <w:r>
        <w:rPr/>
        <w:t xml:space="preserve"> </w:t>
      </w:r>
      <w:r>
        <w:rPr>
          <w:rFonts w:cs="Times New Roman" w:ascii="Times New Roman" w:hAnsi="Times New Roman"/>
        </w:rPr>
        <w:t>Adihou  A, et Fanou- Ako N : Enquête sur le trafic des enfants entre le Bénin et le Gabon, Cotonou, avril-juillet 1998,  p 8</w:t>
      </w:r>
    </w:p>
  </w:footnote>
  <w:footnote w:id="16">
    <w:p>
      <w:pPr>
        <w:pStyle w:val="Normal"/>
        <w:spacing w:lineRule="auto" w:line="360" w:before="0" w:after="200"/>
        <w:rPr/>
      </w:pPr>
      <w:r>
        <w:rPr>
          <w:rStyle w:val="FootnoteCharacters"/>
        </w:rPr>
        <w:footnoteRef/>
      </w:r>
      <w:r>
        <w:rPr/>
        <w:t xml:space="preserve"> </w:t>
      </w:r>
      <w:r>
        <w:rPr>
          <w:rFonts w:eastAsia="Times New Roman" w:cs="Times New Roman" w:ascii="Times New Roman" w:hAnsi="Times New Roman"/>
          <w:sz w:val="20"/>
          <w:szCs w:val="20"/>
          <w:lang w:eastAsia="fr-FR"/>
        </w:rPr>
        <w:t>L'exploitation des richesses naturelles du pays (bois, minerais et surtout pétrole dans les années 1975) a  assuré une  prospérité au Gabon, et fait avant tout du Gabon et du président Bongo, un pays et un chef d'état très courtisé.</w:t>
      </w:r>
    </w:p>
    <w:p>
      <w:pPr>
        <w:pStyle w:val="Footnote"/>
        <w:spacing w:lineRule="auto" w:line="36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footnote>
  <w:footnote w:id="17">
    <w:p>
      <w:pPr>
        <w:pStyle w:val="Normal"/>
        <w:spacing w:lineRule="auto" w:line="36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 xml:space="preserve">Antoine Lawson,  Gabon : la belle vie des exploiteurs d’enfants in </w:t>
      </w:r>
      <w:r>
        <w:rPr>
          <w:rFonts w:cs="Times New Roman" w:ascii="Times New Roman" w:hAnsi="Times New Roman"/>
          <w:i/>
          <w:sz w:val="20"/>
          <w:szCs w:val="20"/>
        </w:rPr>
        <w:t>Syfia international</w:t>
      </w:r>
      <w:r>
        <w:rPr>
          <w:rFonts w:cs="Times New Roman" w:ascii="Times New Roman" w:hAnsi="Times New Roman"/>
          <w:sz w:val="20"/>
          <w:szCs w:val="20"/>
        </w:rPr>
        <w:t>, n° 2678, Paris,  /05/2002, P</w:t>
      </w:r>
      <w:r>
        <w:rPr>
          <w:rFonts w:cs="Times New Roman" w:ascii="Times New Roman" w:hAnsi="Times New Roman"/>
          <w:sz w:val="24"/>
          <w:szCs w:val="24"/>
        </w:rPr>
        <w:t xml:space="preserve"> 6</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eune fille togolaise de 10 ans, accueillie par une famille togolaise dont le chef est employé dans une entreprise privée au Gab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21:00Z</dcterms:created>
  <dc:creator>nkoule</dc:creator>
  <dc:description/>
  <dc:language>en-US</dc:language>
  <cp:lastModifiedBy>Aude_Meziani</cp:lastModifiedBy>
  <dcterms:modified xsi:type="dcterms:W3CDTF">2013-06-18T12:21:00Z</dcterms:modified>
  <cp:revision>2</cp:revision>
  <dc:subject/>
  <dc:title/>
</cp:coreProperties>
</file>